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81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Уссурийского городского округа Примо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5 ноября 2025 года № _____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Думы Уссурий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5.2009 № 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12"/>
          <w:rFonts w:cs="Times New Roman" w:ascii="Times New Roman" w:hAnsi="Times New Roman"/>
          <w:b/>
        </w:rPr>
        <w:t>ПОЛОЖЕНИЕ О ТЕРРИТОРИАЛЬНОМ ПЛАНИРОВАНИ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spacing w:before="0" w:after="0"/>
        <w:ind w:left="431" w:hanging="431"/>
        <w:jc w:val="both"/>
        <w:rPr>
          <w:rFonts w:ascii="Times New Roman" w:hAnsi="Times New Roman" w:eastAsia="Times New Roman" w:cs="Times New Roman"/>
        </w:rPr>
      </w:pPr>
      <w:r>
        <w:rPr>
          <w:rStyle w:val="12"/>
          <w:rFonts w:eastAsia="Times New Roman" w:cs="Times New Roman" w:ascii="Times New Roman" w:hAnsi="Times New Roman"/>
          <w:b/>
        </w:rPr>
        <w:t>Сведения о видах, назначении и наименованиях планируемых для размещения объектов местного значения городского округа, их основные характеристики, их местоположение</w:t>
      </w:r>
    </w:p>
    <w:p>
      <w:pPr>
        <w:pStyle w:val="Heading2"/>
        <w:ind w:left="576" w:right="0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ы образован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43"/>
        <w:gridCol w:w="1985"/>
        <w:gridCol w:w="1757"/>
        <w:gridCol w:w="1314"/>
        <w:gridCol w:w="1378"/>
        <w:gridCol w:w="1431"/>
        <w:gridCol w:w="1890"/>
        <w:gridCol w:w="1431"/>
        <w:gridCol w:w="1186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значение объект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43"/>
        <w:gridCol w:w="1984"/>
        <w:gridCol w:w="1756"/>
        <w:gridCol w:w="1314"/>
        <w:gridCol w:w="1377"/>
        <w:gridCol w:w="1430"/>
        <w:gridCol w:w="1889"/>
        <w:gridCol w:w="1430"/>
        <w:gridCol w:w="1185"/>
        <w:gridCol w:w="6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 реализации генерального плана (конец 2027 года) (далее – первая очередь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 реализации генерального плана (конец 2040 года) (далее – расчетный срок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дошко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ОУ «СОШ с. Борисовка» (начальная шко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ОУ «СОШ с. Каменуш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ола с детским са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ОУ «СОШ с. Красный Я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кола с детским са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ч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дополните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дополнительного обра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 психолого-педагогической, медицинской и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ные объекты регионального значения, объекты местного значения, установленные в соответствии с законодательством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2"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предоставления психолого-педагогической, медицинской и социальной помощ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, кв. 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76" w:right="0" w:hanging="57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бъекты физической культуры и массового спорта</w:t>
      </w:r>
    </w:p>
    <w:tbl>
      <w:tblPr>
        <w:tblW w:w="14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43"/>
        <w:gridCol w:w="1985"/>
        <w:gridCol w:w="1757"/>
        <w:gridCol w:w="1304"/>
        <w:gridCol w:w="1418"/>
        <w:gridCol w:w="1417"/>
        <w:gridCol w:w="1940"/>
        <w:gridCol w:w="1417"/>
        <w:gridCol w:w="1115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843"/>
        <w:gridCol w:w="1984"/>
        <w:gridCol w:w="1757"/>
        <w:gridCol w:w="1304"/>
        <w:gridCol w:w="1418"/>
        <w:gridCol w:w="1417"/>
        <w:gridCol w:w="1939"/>
        <w:gridCol w:w="1423"/>
        <w:gridCol w:w="1117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нтно-каркасный спортивный комплекс для единобор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У «Спортивная школа» Уссурийского городского округа. Спортивный комплекс «Локомоти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ОУ «СОШ с. Воздвиженка». Объекты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-оздоровительный комплекс на основе тенто-каркасной технологии (универсальная спортивная площадка для игровых видов спорта и борцовский зал) с бассей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зкультурно-спортивный комплекс с игровым з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ниверсальный спортивный комплекс для игровых видов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многофункциональн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комплекс с бассей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комплекс с бассей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комплекс с бассейн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застройки индивидуальными жилыми дом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ыжная б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У «Спортивная школа технических видов спорта» Уссурийского городского округа. Стадион им. С.П. Шевче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индивидуальными жилыми дом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утбольное 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па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ниверс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зона застройки индивидуальными жилыми дом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экстремальных видов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утбольное 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па здоровья для скандинавской ходь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па здоровья для скандинавской ходь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одорож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зкультурно-оздоровительный центр с плавательным бассейном и универсальным игровым з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транспортной инфраструкту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ккейная короб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ут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зал (военного клуб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ей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опа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ини-футбольное 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ый зал (бывший ПГСХ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многофункциональная общественно-деловая з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д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, зона застройки малоэтажными жилыми домами (до 4 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еспечение условий для развития физической культуры школьного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овременная пропускная способность, 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</w:tbl>
    <w:p>
      <w:pPr>
        <w:pStyle w:val="Heading2"/>
        <w:ind w:left="576" w:right="0" w:hanging="57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бъекты культуры и искусства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62"/>
        <w:gridCol w:w="1984"/>
        <w:gridCol w:w="1723"/>
        <w:gridCol w:w="1275"/>
        <w:gridCol w:w="1418"/>
        <w:gridCol w:w="1417"/>
        <w:gridCol w:w="1985"/>
        <w:gridCol w:w="1417"/>
        <w:gridCol w:w="1134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862"/>
        <w:gridCol w:w="1984"/>
        <w:gridCol w:w="1723"/>
        <w:gridCol w:w="1276"/>
        <w:gridCol w:w="1418"/>
        <w:gridCol w:w="1417"/>
        <w:gridCol w:w="1985"/>
        <w:gridCol w:w="1417"/>
        <w:gridCol w:w="1134"/>
      </w:tblGrid>
      <w:tr>
        <w:trPr>
          <w:tblHeader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УК «Уссурийский музей» (фил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просветительного на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местимость,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БУК «Централизованная клубная система». Дом культуры «Авангард» с. Бор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итель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ый культурно-досуговый цен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итель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м культуры с библиотекой и филиалом детской школы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итель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рытый концертно-спортив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елищная организа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ительски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</w:tbl>
    <w:p>
      <w:pPr>
        <w:pStyle w:val="Heading2"/>
        <w:ind w:left="576" w:right="0" w:hanging="57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бъекты электро-, тепло-, газо- и водоснабжения населения, водоотведения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60"/>
        <w:gridCol w:w="1984"/>
        <w:gridCol w:w="1723"/>
        <w:gridCol w:w="1276"/>
        <w:gridCol w:w="1419"/>
        <w:gridCol w:w="1417"/>
        <w:gridCol w:w="1985"/>
        <w:gridCol w:w="1417"/>
        <w:gridCol w:w="1134"/>
      </w:tblGrid>
      <w:tr>
        <w:trPr>
          <w:tblHeader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60"/>
        <w:gridCol w:w="1984"/>
        <w:gridCol w:w="1723"/>
        <w:gridCol w:w="1276"/>
        <w:gridCol w:w="1419"/>
        <w:gridCol w:w="1417"/>
        <w:gridCol w:w="1985"/>
        <w:gridCol w:w="1417"/>
        <w:gridCol w:w="1134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рисов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мирязев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аневу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С (Борисовское шоссе – ул. Советска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рсаков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ммуна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дуж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щность трансформаторов, МВ·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/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ВЛ 35 кВ Кожзавод – ПС 35 к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и электропередачи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 к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2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ход на ПС 35 кВ (Борисовское шоссе – ул. Советска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и электропередачи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 к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воникольск – Коммуна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и электропередачи 35 кВ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лектр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пряжение,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 к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5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0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ГРП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Г № 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ГРП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П </w:t>
              <w:br/>
              <w:t>ж.-д. ст. Воздвиже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ГРП </w:t>
              <w:br/>
              <w:t>ж.-д. ст. Лимич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пос. Тимирязевский № 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ГРП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сельскохозяйственных 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пос. Тимирязевский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ГРП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ы сельскохозяйств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Баневур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Боголюб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ГРП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Воздвиженка № 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Воздвиженка № 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Воздвиженка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Глух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, многофункциональная общественно-деловая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Новоникольск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Новоникольск № 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Р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Степ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Уте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Элит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(пер. Тургенева, 4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(ул. Весення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мкр. Радужный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мкр. Радужный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мкр. Радужный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адоводческих или огороднических некоммерческих товари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(ул. Некрасова – ул. Пушк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(ул. Раковская – ул. Ясене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(ул. Некрасо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пос. Партиз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Алексей-Нико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Богаты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Бор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Горно-Таеж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До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Дубовый Клю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ДЭУ-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Заре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айма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амену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ондрате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, зона застройки индивидуальными жилыми дом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орс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орф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роу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Куг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Линеви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Мон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Николо-Льв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Пуци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Ули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П с. Яко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1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0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1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пос. Тимирязевский, </w:t>
              <w:br/>
              <w:t>ж.-д. ст. Лимиче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5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2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6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3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4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,9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9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с. Заре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5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6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с. Яко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,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с. Уте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7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,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высокого д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провод распределительный высокого давле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газ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; 2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 Д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(по ул. Белинск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«Приморский краевой колледж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 Д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 Д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АО «Реф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8 Д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вая котельная № 25 (но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АО «Приморская со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 сельскохозяйствен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вая котельная № 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7 (но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мкр. Радужный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18 «ДВФ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 УГ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филиала «ТГЭ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сторическ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«СИЗО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813 (инв. № 3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ЛИУ-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«Деревообрабатывающий комбина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режим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7 Д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803 (инв. № 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КГАУСО «УРЦ» № 9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КГОБУ «Приморская спец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Л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ПАО «Кисл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«Уссурийское пи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ЗАО Поп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ОО «Уссурийские мельни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АО «Примснабконтрак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АО «Приморский саха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ОАО «УЛРЗ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1 (по ул. Октябрьск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, общественно-деловые з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тельная № 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ТП № 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альный тепловой пункт (Ц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ТП № 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альный тепловой пункт (ЦТП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вая мощность, Гкал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8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9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0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плопровод магистральный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3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подающе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обратного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воникольский 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ковский 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авянский 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7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хнический водозабор (законсервиров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11-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17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7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2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ртезианская скважина № 1493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луховский 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с. Ули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 с. 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 с. Р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законсервирова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 с. Бор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5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С с. Корс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3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2 подъ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С-Маяко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6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С-Арсень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С-Гончару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л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С-Илюшина соп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С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ый пояс зон санитарной охраны (строгого режима)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7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,5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Глух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8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8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39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0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7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9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1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,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5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3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пос. Тимирязевский, </w:t>
              <w:br/>
              <w:t>ж.-д. ст. Лимиче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3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с. ДЭУ-1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3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7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4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0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5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5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6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8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7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3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,0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Красный 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п. Тимиряз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Бори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Воздвиж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Заре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Пуци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Р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Степ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г. Уссурий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4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Алексей-Нико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Глух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До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Корф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Корсак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49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Кроун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Мона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С с. Улит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специа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32-2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Промышленная, 78 (№ 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с. Воздвиженка (Лени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2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ногоэтажными жилыми домами (9 этажей и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 № 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3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5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индивидуальными жилыми до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инженер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2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негоплавильный, снегоприемный 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негоплавильный, снегоприемный пун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 поверхностн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ельность, тыс. куб. м/с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роизводственн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дождевая самотечная закры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дождевая самотечная закрыт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дождевая самотечная закры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дождевая самотечная закрыт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отведения дождевых 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5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8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4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ликвид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9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Баневу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7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,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7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7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напор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7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8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9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0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с. ДЭУ-1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0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4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9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1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,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2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0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7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62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я самотечна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водоот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аметр трубопровода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ind w:left="576" w:right="0" w:hanging="57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Автомобильные дороги местного значения, объекты транспортной инфраструктуры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990"/>
        <w:gridCol w:w="1696"/>
        <w:gridCol w:w="1275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 xml:space="preserve">объек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1"/>
        <w:gridCol w:w="1986"/>
        <w:gridCol w:w="1701"/>
        <w:gridCol w:w="1276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 – 25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2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 – 25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 – 25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верный обход г. Уссурийс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ая полоса – 50 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тегория автомобильной дороги (проек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-й переулок Маяко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ая дорога ул. Весенняя в с. Монакино на участке км 0+000 – км 0+250 (в том числе искусственных сооружений на н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ая дорога ул. Садовая в с. Раковка на участке км 0+500 – км 0+740 (в том числе искусственных сооружений на н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ая дорога ул. Садовая ст. Лимичевка на участке км 0+000 – км 0+400 (в том числе искусственных сооружений на них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пос. Тимирязевский, </w:t>
              <w:br/>
              <w:t>ж.-д. ст. Лимич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 монастыр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Новоникольского шосс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орожка </w:t>
              <w:br/>
              <w:t xml:space="preserve">велосипедная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Аге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Александра Франц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Воро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Выго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Комсом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Краснознам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Лен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Ленингра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Лермонт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Моск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Некрас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Некрас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Обществ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Октябр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Пуш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Сергея Уш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Сергея Уш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Суха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Уриц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вдоль улицы Чичер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Баневур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Глух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 –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г. Уссурийск, мкр. Радуж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от мкр. Московский до автомобильной дороги Уссурийск – Раковка – Оси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от улицы Некрасова до улицы Общественная (по новому мосту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 от улицы Севастопольская до улицы Обществ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рожка велосипе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общегородского значения регулируемого дви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район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район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район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район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льная улица район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кр. Междуречье – Владивостокское шосс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кр. Междуречье – Владивостокское шосс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улица Некрасова – улица Тургенева – улица Севастоп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здная дорога с. Загород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здная дорога с. Загород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1-ый Турген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1-ый Турген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2-ой Турген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4-ый Турген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Берегов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Березов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Больнич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Верхн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Весенни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Военн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Восточный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Клуб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Корейск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Крупс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Лесн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Лесной, с. Доли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Лесной, с. Зареч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Лесно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Луговой, с. Кондрате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Монтажны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Мостово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Надеждинск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Нижн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Новый, с. Кондрате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Облонског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Полево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Полевой, с. Степ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Приморски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Прямо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Рако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Речной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Речно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Ручейный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адовый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ахарны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иренев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негов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олнечн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олнечн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пасск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тепно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тепно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Столет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Тельма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Цветочный, с. Кугу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Центр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Чайко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Школьный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еулок Школьны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зд 1-ый Фаде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зд 4-ый Сапер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зд Крут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зд Новоникольский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спект Блюх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онструкция автомобильной дороги пер. Мостовой в с. Корфовка на участке км 0+000 – км 0+310 (в том числе искусственных сооружений на них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онструкция автомобильной дороги ул. Михайловское шоссе (СХТ) в с. Воздвиженка на участке км 0+180 – км 0+500 (в том числе искусственных сооружений на н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конструкция объекта ул. Известковая в г. Уссурийске на участке км 0+000 – км 0+215 (в том числе искусственных сооружений на не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верный обход г. Уссурийс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 подъездных автомобильных дорог, проездов в микрорайоне в границах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 улично-дорожной сети между мостовыми сооружениями от улицы Чичерина до улицы Пушкина (вдоль улицы Вокзальная Дамб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2-ая Шахте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2-ая Шахте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40 лет Побе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4-ая Шах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8-ое Ма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8-ое Мар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брикосо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ге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ндреева-Копыл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нучи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рмейская, пос. Партиз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рсень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ртемов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Афанась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дыгина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рабаше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рабаше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ранов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архат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елин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еля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еля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ерезо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ирюк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лаговеще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лаговеще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ое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ониву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орис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Бульва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асилия Ярем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рхня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рхняя, с. Красный 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сення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сення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тер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етера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иноградная, с. Доли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ишневая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лодар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ложенина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лочае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лочае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лхов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рожей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стрец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острец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ыго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Высот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аврик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агарина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арнизонн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астелло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ерасимчу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нчару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нчару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рная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рн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орь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Губри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альневосто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альня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арв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ачная, с. ДЭУ-1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ачн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екабрис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ем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еми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ет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зержин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обровольск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оброполь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орожная, с. ДЭУ-1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1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остое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убовая рощ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Дубровина, с. Элит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Евгения Боровских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Елхина, с. Степ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Ерм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Жуковског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Жуковского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во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падная, с. Степ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с. Боголюб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с. Кугу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аречн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Зеленая, с. Глух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Известк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Известк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Инжене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зан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зачь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зачья (част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зачья (част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луги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ах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и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и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ле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хозная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ьце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льцев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ма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ма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марова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ммун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мсом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операти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роленк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ршу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очубе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ногвардей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аснознам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естья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ут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рыл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бан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банск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зне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знеч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йбыш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Кулиб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адыги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аз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азо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азур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а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а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гра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гра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нинск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Боголюб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Глух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Дубовый Клю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Кугу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н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есозавод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имиче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иней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иточевског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окомоти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окомоти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омонос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омонос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угов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уговая, с. Красный 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уговая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Луговая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аяко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аяко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еханизат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еханизатор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еханизаторов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нер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ра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хайл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чури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иш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лодежная, с. Кроу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осковская, с. Глух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Муравь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бережная, с. Кондрате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г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го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деждин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ахим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е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ектарн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естер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еча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 (часть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Боголюб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Красный Я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Кроу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ая, с. Степ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восел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Норков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бществ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бществ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вощн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доевс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зе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зерная, с. Баневур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, с. Глух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ктябрьск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рджоникидз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Островског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ков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тиза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тизанская, пос. Партиз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тизанск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хом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архом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рв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рвомай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рвомайская, с. Доли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рвомайска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есча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нег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негина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оне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онерск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онерск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онерская, с. Зареч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онерская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сарева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ихт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лантацио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лантацион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леха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беды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грани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грани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дстанцио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кров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лзун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лигон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лог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лтавская, с. Кроу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луш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п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п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оселко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ивокз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игород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летар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летарск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мышл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селочн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фсоюзн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рохлад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Пуш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абоч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аздоль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аздольн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ак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езерв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ечн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ечн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ов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омана Кочн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оссийская с. Боголюб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3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ус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ус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Рыле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д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д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лица Садовая, </w:t>
              <w:br/>
              <w:t>ж.-д. ст. Лимиче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довая, с. Дубовый Клю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дов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мойлова, с. Горно-Таеж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наторная, с. Дубовый Клю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пер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ахар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вердл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ветланы Тимофеевой, с. Новониколь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вастополь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вер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верная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льскохозяйстве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меновск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ргея Есен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ргея Уш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ргея Уш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ерединная, с. Баневур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ибирц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ибирц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ирене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лавя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лобо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лобод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бол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етская, с. Кроу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вхозн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лдат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лнеч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лнечная, пос. Тимирязев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лнечная, с. Горно-Таеж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лнечная, с. Утес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основая, с. Дубовый Клю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портивн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портивн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аха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епана Раз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епан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епная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оле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олет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рельникова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роите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роитель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троительная, с. Борис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уво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увор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Суха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а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ае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ельман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еодора Тих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ис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ихмен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опор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опор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рудо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урген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урген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Турген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вальная, с. Баневур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гл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глов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краин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краинская, с. Рак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рицко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ссурий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ссурийская, пос. Партиз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стименк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Уют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Фабрич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Фадее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Фурман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Хабар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Хабаровс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Харьковск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Хен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Хмельницкого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веточн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ли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район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лин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, с. Боголюб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, с. Кайман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, с. Кугу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Центральная, с. Элит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айковского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апае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4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апаева, с. Элит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еремухов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ерепан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имерк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ичере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ичере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магистральная улица общегородского значения регулируемого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калова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Чумако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итикова, с. Воздвиже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ко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кольная, с. Баневуро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кольная, с. Каменуш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кольная, с. Линевич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Шоссей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Щор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Энгель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Энгель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Юбилей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Юбилейная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Юж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Южная, с. Доли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Южная, с. Элитно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Яблочкова, г. Уссурийс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Ярк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а Яс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Воздвиж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 Борисовский М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5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лицы и дороги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втомобильные дороги местного значения (улицы и дороги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о-пересадочный узе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анспортно-пересадочный узел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тановочный пункт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4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5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о маршрутов общественного пассажирского транспорта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остовое сооружение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6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аква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аква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6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Транспортная развязка в разных уровнях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01-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ешеходный переход в разных уровнях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8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пускная способность одной полосы движения, чел.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ый переез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Железнодорожный переезд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9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ый переез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ый пере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транспорт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ая среднесуточная интенсивность движения, приведенных ед.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1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76" w:right="0" w:hanging="57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Объекты отдыха и туризма</w:t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1701"/>
        <w:gridCol w:w="1275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1984"/>
        <w:gridCol w:w="1702"/>
        <w:gridCol w:w="1276"/>
        <w:gridCol w:w="1419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У «Детский оздоровительный лагерь «Надежда» Уссурий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Детский оздоровительный лагерь </w:t>
            </w:r>
            <w:r>
              <w:rPr>
                <w:rStyle w:val="Style17"/>
                <w:rStyle w:val="FootnoteAnchor"/>
                <w:rFonts w:eastAsia="Times New Roman" w:cs="Times New Roman" w:ascii="Times New Roman" w:hAnsi="Times New Roman"/>
                <w:sz w:val="16"/>
                <w:szCs w:val="16"/>
              </w:rPr>
              <w:footnoteReference w:id="10"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местимость объектов, обеспечивающих временное проживание,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местимость объектов, обеспечивающих временное проживание,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местимость объектов, обеспечивающих временное проживание,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576" w:right="0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ы благоустройства</w:t>
      </w:r>
      <w:r>
        <w:rPr>
          <w:rStyle w:val="Style17"/>
          <w:rStyle w:val="FootnoteAnchor"/>
          <w:rFonts w:eastAsia="Times New Roman" w:cs="Times New Roman" w:ascii="Times New Roman" w:hAnsi="Times New Roman"/>
        </w:rPr>
        <w:footnoteReference w:id="11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90"/>
        <w:gridCol w:w="1696"/>
        <w:gridCol w:w="1275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 xml:space="preserve">объек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08"/>
        <w:gridCol w:w="1990"/>
        <w:gridCol w:w="1701"/>
        <w:gridCol w:w="1276"/>
        <w:gridCol w:w="1418"/>
        <w:gridCol w:w="1559"/>
        <w:gridCol w:w="1843"/>
        <w:gridCol w:w="1417"/>
        <w:gridCol w:w="1129"/>
      </w:tblGrid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опар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тический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экспонирования животных в искусственных условиях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15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круглогодичный тематический парк развлеч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тический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3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родской пар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уворовский парк – Парк 40-летия Побе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«Зелёный остров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9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 им. Чума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«Пекин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альная площад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в Доброполье (памятник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льва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львар Плехано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мотровая площадка Илюшина Соп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ственная территория «Аллея славы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военного городка авиабазы «Воздвиженка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(пешеходная улиц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(пешеходная улиц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бережная р. Раковка (парк «Лукоморье»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(пешеходная улиц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ритория ЗАГС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ритория около цир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ритория общего пользования у МЦКД «Горизонт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рритория общего польз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лагоустройство площади перед домом культур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2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орно-Таежн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4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перед клуб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ф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иколо-Львовск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Степн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, зоны рекреа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тесн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отдыха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Элитное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ка для отдыха населения, в т.ч. детская и спортивн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бульва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мотровая площад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Сирен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ственная территор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у фонта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 «Паровоз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бульва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смешанной и общественно-делов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1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в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благоустройства территории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территории, кв. 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, 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</w:tbl>
    <w:p>
      <w:pPr>
        <w:pStyle w:val="Heading2"/>
        <w:ind w:left="576" w:right="0" w:hanging="576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Объекты связи</w:t>
      </w:r>
      <w:r>
        <w:rPr>
          <w:rStyle w:val="Style17"/>
          <w:rStyle w:val="FootnoteAnchor"/>
          <w:rFonts w:eastAsia="Times New Roman" w:cs="Times New Roman" w:ascii="Times New Roman" w:hAnsi="Times New Roman"/>
          <w:sz w:val="16"/>
          <w:szCs w:val="16"/>
        </w:rPr>
        <w:footnoteReference w:id="12"/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1701"/>
        <w:gridCol w:w="1275"/>
        <w:gridCol w:w="1418"/>
        <w:gridCol w:w="1559"/>
        <w:gridCol w:w="1843"/>
        <w:gridCol w:w="1417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>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85"/>
        <w:gridCol w:w="1701"/>
        <w:gridCol w:w="1276"/>
        <w:gridCol w:w="1418"/>
        <w:gridCol w:w="1559"/>
        <w:gridCol w:w="1843"/>
        <w:gridCol w:w="1417"/>
        <w:gridCol w:w="113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малоэтажными жилыми домами (до 4 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много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общественно-деловые з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корость передачи данных, Гбит/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зона застройки среднеэтажными жилыми домами (от 5 до 8 этажей, включая мансард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оконно-оптическая линия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оконно-оптическая линия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2 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оконно-оптическая линия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Глух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2 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оконно-оптическая линия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, с. Новониколь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2 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локонно-оптическая линия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ин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ая зона – 2 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</w:tbl>
    <w:p>
      <w:pPr>
        <w:pStyle w:val="Heading2"/>
        <w:ind w:left="576" w:right="0" w:hanging="576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Объекты в области защиты населения и территории городского округа от чрезвычайных ситуаций природного и техногенного характера </w:t>
      </w:r>
      <w:r>
        <w:rPr>
          <w:rStyle w:val="Style17"/>
          <w:rStyle w:val="FootnoteAnchor"/>
          <w:rFonts w:eastAsia="Times New Roman" w:cs="Times New Roman" w:ascii="Times New Roman" w:hAnsi="Times New Roman"/>
          <w:sz w:val="16"/>
          <w:szCs w:val="16"/>
        </w:rPr>
        <w:footnoteReference w:id="13"/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90"/>
        <w:gridCol w:w="1696"/>
        <w:gridCol w:w="1275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 xml:space="preserve">объек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82"/>
        <w:gridCol w:w="1985"/>
        <w:gridCol w:w="1700"/>
        <w:gridCol w:w="1275"/>
        <w:gridCol w:w="1423"/>
        <w:gridCol w:w="1558"/>
        <w:gridCol w:w="1843"/>
        <w:gridCol w:w="1418"/>
        <w:gridCol w:w="1135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мба «Семь ветр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мба «Солдатское озер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мба для защиты г. Уссурийска паводковыми водами рек Раковки и Кома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ектирование и реконструкция гидротехнических сооружений Раковского гидроуз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еконструкц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Уссурийский городской округ, </w:t>
              <w:br/>
              <w:t>ж.-д. ст. Лимиче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Тимиряз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Воздвиж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рис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Алексей-Николь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аты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оголюб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Глух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о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ЭУ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ймановка, с. Камен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ндрате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асный Я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роу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уг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Линеви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Мона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Новонико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2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Пуцил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Р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Ули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г. Уссур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пос. Партиз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Баневу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Дубовый Клю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Зареч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амен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3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Корсак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ения для защиты от затопления и подто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щита от затопления и подто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тяженность сооружения, к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с. Яко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спективное развитие</w:t>
            </w:r>
          </w:p>
        </w:tc>
      </w:tr>
    </w:tbl>
    <w:p>
      <w:pPr>
        <w:pStyle w:val="Heading2"/>
        <w:ind w:left="576" w:right="0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екты для организации ритуальных услуг и содержания мест захоронения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990"/>
        <w:gridCol w:w="1696"/>
        <w:gridCol w:w="1275"/>
        <w:gridCol w:w="1418"/>
        <w:gridCol w:w="1559"/>
        <w:gridCol w:w="1843"/>
        <w:gridCol w:w="1417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объекта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значение </w:t>
              <w:br/>
              <w:t>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татус </w:t>
              <w:br/>
              <w:t>объек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арактеристика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Местоположение </w:t>
              <w:br/>
              <w:t xml:space="preserve">объек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/ количественный 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рок </w:t>
              <w:br/>
              <w:t>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оличественный показа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3"/>
        <w:gridCol w:w="1990"/>
        <w:gridCol w:w="1701"/>
        <w:gridCol w:w="1276"/>
        <w:gridCol w:w="1418"/>
        <w:gridCol w:w="1559"/>
        <w:gridCol w:w="1843"/>
        <w:gridCol w:w="1417"/>
        <w:gridCol w:w="113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объект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0 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рвая очеред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объект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50 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.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анируемый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объекта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,9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сурийский городской округ, зона кладби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 – 100 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счетный срок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28 ч. 1 ст.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ятся организация и осуществление мероприятий по защите населения и территории городского округа от чрезвычайных ситуаций природного и техногенного характер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left="431" w:hanging="43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Style w:val="12"/>
          <w:rFonts w:eastAsia="Times New Roman" w:cs="Times New Roman" w:ascii="Times New Roman" w:hAnsi="Times New Roman"/>
          <w:b/>
        </w:rPr>
        <w:t>Характеристики зон с особыми условиями использования территорий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796"/>
        <w:gridCol w:w="376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зоны с особыми условиями использования территор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Режим использования или ограничения </w:t>
              <w:br/>
              <w:t>на использование территории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ормативно-правовой документ, </w:t>
              <w:br/>
              <w:t xml:space="preserve">устанавливающий режим использования или ограничения на использование территории </w:t>
              <w:br/>
              <w:t>для каждого вида з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798"/>
        <w:gridCol w:w="376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итарно-защитная зона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границах санитарно-защитной зоны не допускается использования земельных участков в целях: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садовод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анПиН 2.2.1/2.1.1.1200-03 «Санитарно-защитные зоны и санитарная классификация предприятий, сооружений и иных объектов»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вила установления санитарно-защитных зон и использования земельных участков, расположенных в границах санитарно-защитных зон, утвержденные постановлением Правительства Российской Федерации от 03.03.2018 № 2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ый (строгого режима), второй и третий пояс зон санитарной охраны источников водоснабжения и водопроводов питьевого назначения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рритории первого пояса зон санитарной охраны (строгого режима) источников водоснабжения и водопроводов питьевого назначения не допускается: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рритории второго и третьего пояса зон санитарной охраны (пояс ограничений) источников водоснабжения и водопроводов питьевого назначения запрещается закачка отработанных вод в подземные горизонты, подземного складирования твердых отходов и разработки недр земли, также запрещается размещения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оме вышеуказанных ограничений, в пределах второго пояса зоны санитарной охраны запрещается размещения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Также запрещается применение удобрений и ядохимикатов, рубка лес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анПиН 2.1.4.1110-02 «Зоны санитарной охраны источников водоснабжения и водопроводов питьевого назначения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Администрации Приморского края от 07.09.2017 № 369-па «Об утверждении проекта зон санитарной охраны водозабора «Славянский», расположенного на территории Уссурийского городского округа Приморского края, границ и режима зон санитарной охраны водозабора «Славянский», расположенного на территории Уссурийского городского округа Приморского края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Администрации Приморского края от 27.10.2017 № 423-па «Об утверждении проекта зон санитарной охраны водозабора пресных подземных вод «Новоникольский» (скважины №№ 7338, 7339), расположенного на территории Уссурийского городского округа Приморского края, границ и режима зон санитарной охраны водозабора пресных подземных вод «Новоникольский» (скважины №№ 7338, 7339), расположенного на территории Уссурийского городского округа Приморского края» (сведения о границах зон третьего пояса (скважины №№ 7338, 7339), второго пояса (скважины № 7338) внесены в Единый государственный реестр недвижимости)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Администрации Приморского края от 22.02.2019 № 113-па «Об установлении зоны санитарной охраны водозабора пресных подземных вод «Глуховский», расположенного на территории Уссурийского городского округа Приморского края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Администрации Приморского края от 31.07.2007 № 172-па «Об утверждении проекта зоны санитарной охраны Раковского водохранилищ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bookmark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Правительства Приморского края от 28.06.2023 № 435-пп «Об установлении зон санитарной охраны для водозаборной скважины № 7501, расположенной в с. Алексей-Никольское Уссурийского городского округа Приморского края</w:t>
            </w:r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Правительства Приморского края от 28.06.2023 № 434-пп «Об установлении зон санитарной охраны для водозаборной скважины № 2840, расположенной в с. Кроуновка Уссурийского городского округа Приморского края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Правительства Приморского края от 28.06.2023 № 432-пп «Об установлении зон санитарной охраны для водозаборной скважины № 3647, расположенной в с. Борисовка Уссурийского городского округа Приморского края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Правительства Приморского края от 28.06.2023 № 433-пп «Об установлении зон санитарной охраны водозабора пресных подземных вод (скважина № 7325, № 1779) с. Корсаковка Уссурийского городского округа Примор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ые зоны газораспределительных сетей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 лицам, указанным в пункте 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вил охраны газораспределительных сет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) строить объекты жилищно-гражданского и производственного на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) устраивать свалки и склады, разливать растворы кислот, солей, щелочей и других химически активных веществ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) разводить огонь и размещать источники огн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) рыть погреба, копать и обрабатывать почву сельскохозяйственными и мелиоративными орудиями и механизмами на глубину более 0,3 метр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) самовольно подключаться к газораспределительным сетя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вила охраны газораспределительных сетей, утвержденные Постановлением Правительства Российской Федерации от 20.11.2000 № 8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ые зоны тепловых сетей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, или препятствующие ремонту: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азмещать автозаправочные станции, хранилища горюче-смазочных материалов, складировать агрессивные химические материалы;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страивать всякого рода свалки, разжигать костры, сжигать бытовой мусор или промышленные отходы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работы ударными механизмами, производить сброс и слив едких и коррозионно-активных веществ и горюче-смазочных материалов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9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строительство, капитальный ремонт, реконструкцию или снос любых зданий и сооружений;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земляные работы, планировку грунта, посадку деревьев и кустарников, устраивать монументальные клумбы;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ить погрузочно-разгрузочные работы, а также работы, связанные с разбиванием грунта и дорожных покрытий;</w:t>
            </w:r>
          </w:p>
          <w:p>
            <w:pPr>
              <w:pStyle w:val="Style24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29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ооружать переезды и переходы через трубопроводы тепловых сете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иповые правила охраны коммунальных тепловых сетей, утвержденные Приказом Министерства архитектуры, строительства и жилищно-коммунального хозяйства Российской Федерации от 17.08.1992 № 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ые зоны объектов электросетевого хозяйства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охранных зонах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) размещать свалк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охранных зонах, установленных для объектов электросетевого хозяйства напряжением свыше 1000 вольт, помимо действий, предусмотренных </w:t>
            </w:r>
            <w:hyperlink w:anchor="Par71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</w:rPr>
                <w:t>пунктом 8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запрещается: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складировать или размещать хранилища любых, в том числе горюче-смазочных, материалов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)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) осуществлять проход судов с поднятыми стрелами кранов и других механизмов (в охранных зонах воздушных линий электропередачи)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пределах охранных зон без письменного решения о согласовании сетевых организаций юридическим и физическим лицам запрещаются: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строительство, капитальный ремонт, реконструкция или снос зданий и сооружений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горные, взрывные, мелиоративные работы, в том числе связанные с временным затоплением земель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посадка и вырубка деревьев и кустарников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охранных зонах, установленных для объектов электросетевого хозяйства напряжением до 1000 вольт, помимо действий, предусмотренных </w:t>
            </w:r>
            <w:hyperlink w:anchor="Par84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</w:rPr>
                <w:t>пунктом 10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без письменного решения о согласовании сетевых организаций запрещается: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емельные участки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 (в охранных зонах воздушных линий электропередачи)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складировать или размещать хранилища любых, в том числе горюче-смазочных, материалов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.02.2009 № 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идорожные полосы автомобильных дорог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 при наличии согласия в письменной форме владельца автомобильной дороги. Это согласие должно содержать технические требования и условия, подлежащие обязательному исполнению лицами, осуществляющими строительство, реконструкцию в границах придорожных полос автомобильной дороги таких объектов, установку рекламных конструкций, информационных щитов и указателе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закон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spacing w:before="0" w:after="0"/>
              <w:ind w:left="226" w:hanging="11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ранные зоны линий и сооружений связи и лин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 сооружений радиофикации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Юридические и физические лица, проводящие вне охранных зон линий связи и линий радиофикации какие-либо работы, которые могут вызвать механическое повреждение этих линий или оказать на них электрическое воздействие, обязаны извещать предприятия, в ведении которых находятся линии связи и линии радиофикации, о времени и месте производства работ и порядке наблюдения за их проведением, при этом они несут транспортные расходы по проезду в оба конца представителей указанных предприятий, если расстояние от места нахождения этих предприятий до места проведения работ составляет 5 и более кило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Юридические и физические лица, производящие земляные работы, при обнаружении подземных кабельных линий связи, не обозначенных в технической документации, обязаны немедленно прекратить эти работы, принять меры к обеспечению сохранности подземного кабеля связи и сообщить об этом ближайшему предприятию связи или в отдел архитектуры при соответствующем органе исполнительной вла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 пределах охранных зон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) 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) производить защиту подземных коммуникаций от коррозии без учета проходящих подземных кабельных линий связ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. 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) огораживать трассы линий связи, препятствуя свободному доступу к ним технического персонал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) самовольно подключаться к абонентской телефонной линии и линии радиофикации в целях пользования услугами связ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) совершать иные действия, которые могут причинить повреждения сооружениям связи и радиофикации (повреждать опоры и арматуру воздушных линий связи, обрывать провода, набрасывать на них посторонние предметы и другое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тановление Правительства Российской Федерации от 09.06.1995 № 578 «Об утверждении Правил охраны линий и сооружений связи Российской Федерации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before="0" w:after="0"/>
        <w:ind w:left="431" w:hanging="43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Style w:val="12"/>
          <w:rFonts w:eastAsia="Times New Roman" w:cs="Times New Roman" w:ascii="Times New Roman" w:hAnsi="Times New Roman"/>
          <w:b/>
        </w:rPr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35"/>
        <w:gridCol w:w="1945"/>
        <w:gridCol w:w="1843"/>
        <w:gridCol w:w="8580"/>
      </w:tblGrid>
      <w:tr>
        <w:trPr>
          <w:tblHeader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ид функциональной зоны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аметры функциональных зон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Сведения о планируемых объектах федерального значения, </w:t>
              <w:br/>
              <w:t>объектах регионального значения, объектах местного значения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количественный </w:t>
              <w:br/>
              <w:t>показатель</w:t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35"/>
        <w:gridCol w:w="1945"/>
        <w:gridCol w:w="1843"/>
        <w:gridCol w:w="8580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застройки индивидуальными жилыми домам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75,9504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особленное структурное подразделение медицинской организации, оказывающей первичную медико-санитарную помощь (КГБУЗ «Уссурийская центральная городская больница». ФАП с. Корсаковка, Региональное значение, Планируемый к ликвидации, Уссурийский городской округ, с. Корсаковка) – 1 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комплекс с бассейном, Местное значение городского округа, Планируемый к размещению, Уссурийский городской округ, с. Новоникольск, Единовременная пропускная способность, чел.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Универсальная спортивная площадка, Местное значение городского округа, Планируемый к размещению, Уссурийский городской округ, с. Каймановка, Единовременная пропускная способность, чел: 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(ул. Весенняя)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8, Местное значение городского округа, Планируемый к размещению, Уссурийский городской округ, г. Уссурийск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5, Местное значение городского округа, Планируемый к размещению, Уссурийский городской округ, г. Уссурийск, Производительность, тыс. куб. м/час: 0,1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4, Местное значение городского округа, Планируемый к размещению, Уссурийский городской округ, г. Уссурийск, Производительность, тыс. куб. м/час: 0,2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3, Местное значение городского округа, Планируемый к размещению, Уссурийский городской округ, г. Уссурийск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2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3, Местное значение городского округа, Планируемый к размещению, Уссурийский городской округ, г. Уссурийск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(пер. Тургенева, 4й)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7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4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4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1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9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9, Местное значение городского округа, Планируемый к размещению, Уссурийский городской округ, г. Уссурийск, Производительность, тыс. куб. м/час: 0,2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0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4, Местное значение городского округа, Планируемый к размещению, Уссурийский городской округ, г. Уссурийск, Производительность, тыс. куб. м/час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5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7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ж.-д. ст. Воздвиженский, Местное значение городского округа, Планируемый к размещению, Уссурийский городской округ, ж.-д. ст. Воздвиженский, Производительность, тыс. куб. м/час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Баневурово, Местное значение городского округа, Планируемый к размещению, Уссурийский городской округ, с. Баневурово, Производительность, тыс. куб. м/час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Воздвиженка № 1, Местное значение городского округа, Планируемый к размещению, Уссурийский городской округ, с. Воздвиженка, Производительность, тыс. куб. м/час: 2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ДЭУ-196, Местное значение городского округа, Планируемый к размещению, Уссурийский городской округ, с. ДЭУ-196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ондратеновка, Местное значение городского округа, Планируемый к размещению, Уссурийский городской округ, с. Кондратеновка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орфовка, Местное значение городского округа, Планируемый к размещению, Уссурийский городской округ, с. Корфовка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угуки, Местное значение городского округа, Планируемый к размещению, Уссурийский городской округ, с. Кугуки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Линевичи, Местное значение городского округа, Планируемый к размещению, Уссурийский городской округ, с. Линевичи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Николо-Львовское, Местное значение городского округа, Планируемый к размещению, Уссурийский городской округ, с. Николо-Львовское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Новоникольск № 2, Местное значение городского округа, Планируемый к размещению, Уссурийский городской округ, с. Новоникольск, Производительность, тыс. куб. м/час: 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Степное, Местное значение городского округа, Планируемый к размещению, Уссурийский городской округ, с. Степное, Производительность, тыс. куб. м/час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Яконовка, Местное значение городского округа, Планируемый к размещению, Уссурийский городской округ, с. Яконовка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3, Местное значение городского округа, Планируемый к реконструкции, Уссурийский городской округ, с. Горно-Таежное, Тепловая мощность, Гкал/ч: 0,2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Алексей-Никольское, Производительность, тыс. куб. м/сут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Баневурово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Богатырка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Каменушка, Производительность, тыс. куб. м/сут: 0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Кондратеновка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Новоникольск, Производительность, тыс. куб. м/сут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с. Воздвиженка (Ленина), Местное значение городского округа, Планируемый к реконструкции, Уссурийский городской округ, с. Воздвиженка, Производительность, тыс. куб. м/сут: 1,4) – 1 объек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ксимальная плотность населения, чел.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застройки малоэтажными жилыми домами (до 4 этажей, включая мансардны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7,15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2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1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1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о-оздоровительный комплекс на основе тенто-каркасной технологии (универсальная спортивная площадка для игровых видов спорта и борцовский зал) с бассейном, Местное значение городского округа, Планируемый к размещению, Уссурийский городской округ, г. Уссурийск, Единовременная пропускная способность, чел.: 4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Линевичи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5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мкр. Радужный-2, Местное значение городского округа, Планируемый к размещению, Уссурийский городской округ, г. Уссурийск, Производительность, тыс. куб. м/час: 1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мкр. Радужный-3, Местное значение городского округа, Планируемый к размещению, Уссурийский городской округ, г. Уссурийск, Производительность, тыс. куб. м/час: 1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Горно-Таежное, Местное значение городского округа, Планируемый к размещению, Уссурийский городской округ, с. Горно-Таежное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орсаковка, Местное значение городского округа, Планируемый к размещению, Уссурийский городской округ, с. Корсаковка, Производительность, тыс. куб. м/час: 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расный Яр, Местное значение городского округа, Планируемый к размещению, Уссурийский городской округ, с. Красный Яр, Производительность, тыс. куб. м/час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Монакино, Местное значение городского округа, Планируемый к размещению, Уссурийский городской округ, с. Монакино, Производительность, тыс. куб. м/час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Элитное, Местное значение городского округа, Планируемый к размещению, Уссурийский городской округ, с. Элитное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9, Местное значение городского округа, Планируемый к реконструкции, Уссурийский городской округ, г. Уссурийск, Тепловая мощность, Гкал/ч: 2,6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, Местное значение городского округа, Планируемый к реконструкции, Уссурийский городской округ, с. Горно-Таежное, Тепловая мощность, Гкал/ч: 0,2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1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Каймановка, Производительность, тыс. куб. м/сут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5,7) – 1 объек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ксимальная плотность населения, чел.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застройки среднеэтажными жилыми домами (от 5 до 8 этажей, включая мансардный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0,13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тационарные организации социального обслуживания (КГАУ СО «Уссурийский реабилитационный центр для лиц с умственной отсталостью». Отделение сопровождаемого проживания в г. Уссурийске, Региональное значение, Планируемый к реконструкции, Уссурийский городской округ, г. Уссурийск, Вместимость стационарных организаций, мест: 10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5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0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с. Воздвиженка, Мест: 1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125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8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1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зал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.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5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) – 19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Футбольное поле, Местное значение городского округа, Планируемый к размещению, Уссурийский городской округ, г. Уссурийск, Единовременная пропускная способность, чел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Футбольное поле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Новоникольск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ый зал (военного клуба), Местное значение городского округа, Планируемый к ликвидации, Уссурийский городской округ, с. Воздвиженка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44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Воздвиженка, Площадь территории, кв. м: 13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военного городка авиабазы «Воздвиженка», Местное значение городского округа, Планируемый к реконструкции, Уссурийский городской округ, с. Воздвиженка, Площадь территории, кв. м: 2204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3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мкр. Радужный-4, Местное значение городского округа, Планируемый к размещению, Уссурийский городской округ, г. Уссурийск, Производительность, тыс. куб. м/час: 3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5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6, Местное значение городского округа, Планируемый к размещению, Уссурийский городской округ, г. Уссурийск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Воздвиженка № 3, Местное значение городского округа, Планируемый к размещению, Уссурийский городской округ, с. Воздвиженка, Производительность, тыс. куб. м/час: 2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мкр. Радужный-4, Местное значение городского округа, Планируемый к размещению, Уссурийский городской округ, г. Уссурийск, Тепловая мощность, Гкал/ч: 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72, Местное значение городского округа, Планируемый к размещению, Уссурийский городской округ, с. Воздвиженка, Тепловая мощность, Гкал/ч: 18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36, Местное значение городского округа, Планируемый к реконструкции, Уссурийский городской округ, г. Уссурийск, Тепловая мощность, Гкал/ч: 3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6, Местное значение городского округа, Планируемый к реконструкции, Уссурийский городской округ, г. Уссурийск, Тепловая мощность, Гкал/ч: 2,2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 ДТВ, Местное значение городского округа, Планируемый к ликвидации, Уссурийский городской округ, г. Уссурийск, Тепловая мощность, Гкал/ч: 1,2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5, Местное значение городского округа, Планируемый к ликвидации, Уссурийский городской округ, г. Уссурийск, Тепловая мощность, Гкал/ч: 5,4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72, Местное значение городского округа, Планируемый к ликвидации, Уссурийский городской округ, с. Воздвиженка, Тепловая мощность, Гкал/ч: 18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Насосная станция, Местное значение городского округа, Планируемый к размещению, Уссурийский городской округ, г. Уссурийск, Производительность, тыс. куб. м/сут: 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13, Местное значение городского округа, Планируемый к реконструкции, Уссурийский городской округ, г. Уссурийск, Производительность, тыс. куб. м/сут: 1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21,9) – 1 объек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ксимальная плотность населения, чел.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застройки многоэтажными жилыми домами (9 этажей и боле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6,98</w:t>
            </w:r>
          </w:p>
        </w:tc>
        <w:tc>
          <w:tcPr>
            <w:tcW w:w="8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Региональное значение, Планируемый к размещению, Уссурийский городской округ, г. Уссурийск, Мест: 1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многофункциональный центр, Местное значение городского округа, Планируемый к размещению, Уссурийский городской округ, г. Уссурийск, Единовременная пропускная способность, чел.: 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Площадка экстремальных видов спорт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4, Местное значение городского округа, Планируемый к ликвидации, Уссурийский городской округ, г. Уссурийск, Тепловая мощность, Гкал/ч: 0,9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3) – 1 объект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ксимальная плотность населения, чел./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0</w:t>
            </w:r>
          </w:p>
        </w:tc>
        <w:tc>
          <w:tcPr>
            <w:tcW w:w="8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смешанной и общественно-деловой застрой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47,8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Межмуниципальный центр общественного здоровья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2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15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00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11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8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7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 (Организация дополнительного образования, Местное значение городского округа, Планируемый к размещению, Уссурийский городской округ, г. Уссурийск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 (Многофункциональный культурно-досуговый центр, Местное значение городского округа, Планируемый к размещению, Уссурийский городской округ, г. Уссурийск, Зрительских мест: 1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Физкультурно-спортивный комплекс с игровым залом, Местное значение городского округа, Планируемый к размещению, Уссурийский городской округ, г. Уссурийск, Единовременная пропускная способность, чел.: 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многофункциональный центр, Местное значение городского округа, Планируемый к размещению, Уссурийский городской округ, г. Уссурийск, Единовременная пропускная способность, чел.: 6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) – 6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0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7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ешеходный бульвар, Местное значение городского округа, Планируемый к размещению, Уссурийский городской округ, г. Уссурийск, Площадь территории, кв. м: 10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9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(ул. Некрасова – ул. Пушкина)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2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6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8, Местное значение городского округа, Планируемый к реконструкции, Уссурийский городской округ, г. Уссурийск, Тепловая мощность, Гкал/ч: 0,4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06, Местное значение городского округа, Планируемый к реконструкции, Уссурийский городской округ, г. Уссурийск, Тепловая мощность, Гкал/ч: 0,7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, Местное значение городского округа, Планируемый к реконструкции, Уссурийский городской округ, г. Уссурийск, Тепловая мощность, Гкал/ч: 9,7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9, Местное значение городского округа, Планируемый к ликвидации, Уссурийский городской округ, г. Уссурийск, Тепловая мощность, Гкал/ч: 5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2, Местное значение городского округа, Планируемый к реконструкции, Уссурийский городской округ, г. Уссурийск, Производительность, тыс. куб. м/сут: 14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ственно-деловые зон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7,3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, реализующая программы профессионального и высшего образования (Многопрофильная профессиональная образовательная организация, Региональное значение, Планируемый к размещению, Уссурийский городской округ, г. Уссурийск, Студентов: 3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просветительного назначения (Национальный культурный центр, Региональное значение, Планируемый к размещению, Уссурийский городской округ, г. Уссурийск, Объект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 (Лечебно-профилактическая медицинская организация (кроме санаторно-курортной), оказывающая медицинскую помощь в стационарных условиях, ее структурное подразделение, Региональное значение, Планируемый к размещению, Уссурийский городской округ, г. Уссурийск, Мощность круглосуточного стационара, количество коек: 1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2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Врачебная амбулатория/отделение общей врачебной практики КГБУЗ «Уссурийская центральная городская больница», Региональное значение, Планируемый к размещению, Уссурийский городской округ, с. Корсаковка, Объект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Врачебная амбулатории/отделение общей врачебной практики КГБУЗ «Уссурийская центральная городская больница», Региональное значение, Планируемый к размещению, Уссурийский городской округ, с. Раковка, Объект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особленное структурное подразделение медицинской организации, оказывающей первичную медико-санитарную помощь (КГБУЗ «Уссурийская центральная городская больница». ФАП с. Раковка, Региональное значение, Планируемый к ликвидации, Уссурийский городской округ, с. Рак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ы обеспечения пожарной безопасности (Пожарное депо, Региональное значение, Планируемый к размещению, Уссурийский городской округ, с. Борисовка, Количество автомобилей: 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ы обеспечения пожарной безопасности (Пожарное депо, Региональное значение, Планируемый к размещению, Уссурийский городской округ, с. Новоникольск, Количество автомобилей: 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ы обеспечения пожарной безопасности (Объект пожарной охраны, Региональное значение, Планируемый к размещению, Уссурийский городской округ, с. Пуциловка, Количество автомобилей: 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350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2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г. Уссурийск, Мест: 15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с. Борисовка, Мест: 13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с. Воздвиженка, Мест: 3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школьная образовательная организация (Дошкольная образовательная организация, Местное значение городского округа, Планируемый к размещению, Уссурийский городской округ, с. Каменушка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110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г. Уссурийск, Мест: 8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Начальная школа, Местное значение городского округа, Планируемый к размещению, Уссурийский городской округ, г. Уссурийск, Мест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Начальная школа, Местное значение городского округа, Планируемый к размещению, Уссурийский городской округ, г. Уссурийск, Мест: 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Общеобразовательная организация, Местное значение городского округа, Планируемый к размещению, Уссурийский городской округ, с. Воздвиженка, Мест: 6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Школа с детским садом, Местное значение городского округа, Планируемый к размещению, Уссурийский городской округ, с. Корсаковка, Мест: 3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Школа с детским садом, Местное значение городского округа, Планируемый к размещению, Уссурийский городской округ, с. Новоникольск, Мест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МБОУ «СОШ с. Борисовка» (начальная школа), Местное значение городского округа, Планируемый к реконструкции, Уссурийский городской округ, с. Борисовка, Мест: 3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МБОУ «СОШ с. Каменушка», Местное значение городского округа, Планируемый к реконструкции, Уссурийский городской округ, с. Каменушка, Мест: 2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МБОУ «СОШ с. Красный Яр», Местное значение городского округа, Планируемый к реконструкции, Уссурийский городской округ, с. Красный Яр, Мест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 (Дом культуры с библиотекой и филиалом детской школы искусств, Местное значение городского округа, Планируемый к размещению, Уссурийский городской округ, с. Раковка, Зрительских мест: 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досугового (клубного) типа (МБУК «Централизованная клубная система». Дом культуры «Авангард» с. Борисовка, Местное значение городского округа, Планируемый к реконструкции, Уссурийский городской округ, с. Борисовка, Зрительских мест: 2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релищная организация (Крытый концертно-спортивный комплекс, Местное значение городского округа, Планируемый к размещению, Уссурийский городской округ, г. Уссурийск, Зрительских мест: 4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Универсальный спортивный комплекс для игровых видов спорта, Местное значение городского округа, Планируемый к размещению, Уссурийский городской округ, г. Уссурийск, Единовременная пропускная способность, чел.: 4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многофункциональный центр, Местное значение городского округа, Планируемый к размещению, Уссурийский городской округ, г. Уссурийск, Единовременная пропускная способность, чел.: 6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зал, Местное значение городского округа, Планируемый к размещению, Уссурийский городской округ, с. Борисовка, Единовременная пропускная способность, чел.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комплекс с бассейном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.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комплекс с бассейном, Местное значение городского округа, Планируемый к размещению, Уссурийский городской округ, с. Корсаковка, Единовременная пропускная способность, чел.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МАУ «Спортивная школа» Уссурийского городского округа. Спортивный комплекс «Локомотив», Местное значение городского округа, Планируемый к реконструкции, Уссурийский городской округ, г. Уссурийск, Единовременная пропускная способность, чел.: 15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МБОУ «СОШ с. Воздвиженка». Объекты спорта, Местное значение городского округа, Планируемый к реконструкции, Уссурийский городской округ, с. Воздвиженка, Единовременная пропускная способность, чел.: 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5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Физкультурно-оздоровительный центр с плавательным бассейном и универсальным игровым залом, Местное значение городского округа, Планируемый к размещению, Уссурийский городской округ, г. Уссурийск, Единовременная пропускная способность, чел: 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Уссурийский городской округ, пос. Тимирязевский, Единовременная пропускная способность, чел: 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Борисовка, Единовременная пропускная способность, чел: 5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тадион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9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Глуховка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Уссурийский городской округ, с. Корсаковка, Единовременная пропускная способность, чел: 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Уссурийский городской округ, с. Новоникольск, Единовременная пропускная способность, чел: 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Раковка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Степное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Элитное, Единовременная пропускная способность, чел: 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АУ «Спортивная школа технических видов спорта» Уссурийского городского округа. Стадион им. С.П. Шевченко, Местное значение городского округа, Планируемый к реконструкции, Уссурийский городской округ, г. Уссурийск, Единовременная пропускная способность, чел: 41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Хоккейная коробка, Местное значение городского округа, Планируемый к реконструкции, Уссурийский городской округ, пос. Тимирязевский, Единовременная пропускная способность, чел: 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Кондратеновка, Площадь территории, кв. м: 15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Детская площадка, Местное значение городского округа, Планируемый к реконструкции, Уссурийский городской округ, с. Пуциловка, Площадь территории, кв. м: 7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(ул. Раковская – ул. Ясеневая)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8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Заречное, Местное значение городского округа, Планируемый к размещению, Уссурийский городской округ, с. Заречное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аменушка, Местное значение городского округа, Планируемый к размещению, Уссурийский городской округ, с. Каменушка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Пуциловка, Местное значение городского округа, Планируемый к размещению, Уссурийский городской округ, с. Пуциловка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 (по ул. Октябрьская), Местное значение городского округа, Планируемый к размещению, Уссурийский городской округ, с. Воздвиженка, Тепловая мощность, Гкал/ч: 2,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КГОБУ «Приморская спецшкола», Местное значение городского округа, Планируемый к реконструкции, Уссурийский городской округ, г. Уссурийск, Тепловая мощность, Гкал/ч: 1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39, Местное значение городского округа, Планируемый к реконструкции, Уссурийский городской округ, г. Уссурийск, Тепловая мощность, Гкал/ч: 0,2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КГАУСО «УРЦ» № 911, Местное значение городского округа, Планируемый к реконструкции, Уссурийский городской округ, г. Уссурийск, Тепловая мощность, Гкал/ч: 1,3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803 (инв. № 24), Местное значение городского округа, Планируемый к реконструкции, Уссурийский городской округ, г. Уссурийск, Тепловая мощность, Гкал/ч: 1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00, Местное значение городского округа, Планируемый к реконструкции, Уссурийский городской округ, г. Уссурийск, Тепловая мощность, Гкал/ч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0, Местное значение городского округа, Планируемый к реконструкции, Уссурийский городской округ, с. Заречное, Тепловая мощность, Гкал/ч: 3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9, Местное значение городского округа, Планируемый к реконструкции, Уссурийский городской округ, с. Корфовка, Тепловая мощность, Гкал/ч: 0,1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8, Местное значение городского округа, Планируемый к реконструкции, Уссурийский городской округ, с. Пуциловка, Тепловая мощность, Гкал/ч: 1,3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6, Местное значение городского округа, Планируемый к ликвидации, Уссурийский городской округ, г. Уссурийск, Тепловая мощность, Гкал/ч: 2,2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6, Местное значение городского округа, Планируемый к реконструкции, Уссурийский городской округ, г. Уссурийск, Производительность, тыс. куб. м/сут: 13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1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11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ые объекты регионального значения, объекты местного значения, установленные в соответствии с законодательством (Центр психолого-педагогической, медицинской и социальной помощи, Местное значение городского округа, Планируемый к размещению, Уссурийский городской округ, г. Уссурийск, Площадь, кв. м: 500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ногофункциональная общественно-деловая зо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,7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ы обеспечения пожарной безопасности (Пожарное депо, Региональное значение, Планируемый к размещению, Уссурийский городской округ, с. Глуховка, Количество автомобилей: 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щеобразовательная организация (Начальная школа, Местное значение городского округа, Планируемый к размещению, Уссурийский городской округ, г. Уссурийск, Мест: 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рганизация дополнительного образования (Организация дополнительного образования, Местное значение городского округа, Планируемый к размещению, Уссурийский городской округ, г. Уссурийск, Мест: 2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Тентно-каркасный спортивный комплекс для единоборств, Местное значение городского округа, Планируемый к размещению, Уссурийский городской округ, г. Уссурийск, Единовременная пропускная способность, чел.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многофункциональный центр, Местное значение городского округа, Планируемый к размещению, Уссурийский городской округ, г. Уссурийск, Единовременная пропускная способность, чел.: 6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ый зал (бывший ПГСХА), Местное значение городского округа, Планируемый к реконструкции, Уссурийский городской округ, с. Воздвиженка, Единовременная пропускная способность, чел: 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 (Остановочный пункт, Местное значение городского округа, Планируемый к размещению, Уссурийский городской округ, г. Уссурийск, Количество маршрутов общественного пассажирского транспорта, ед.: 1-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6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ГРП 3, Местное значение городского округа, Планируемый к размещению, Уссурийский городской округ, г. Уссурийск, Производительность, тыс. куб. м/час: 17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7, Местное значение городского округа, Планируемый к размещению, Уссурийский городской округ, г. Уссурийск, Производительность, тыс. куб. м/час: 0,6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Глуховка, Местное значение городского округа, Планируемый к размещению, Уссурийский городской округ, с. Глуховка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аймановка, Местное значение городского округа, Планируемый к размещению, Уссурийский городской округ, с. Каймановка, Производительность, тыс. куб. м/час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, Местное значение городского округа, Планируемый к реконструкции, Уссурийский городской округ, г. Уссурийск, Тепловая мощность, Гкал/ч: 1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6, Местное значение городского округа, Планируемый к реконструкции, Уссурийский городской округ, г. Уссурийск, Тепловая мощность, Гкал/ч: 0,5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4, Местное значение городского округа, Планируемый к реконструкции, Уссурийский городской округ, с. Борисовка, Тепловая мощность, Гкал/ч: 2,9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9, Местное значение городского округа, Планируемый к реконструкции, Уссурийский городской округ, с. Каймановка, Тепловая мощность, Гкал/ч: 1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3, Местное значение городского округа, Планируемый к реконструкции, Уссурийский городской округ, с. Новоникольск, Тепловая мощность, Гкал/ч: 0,5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7, Местное значение городского округа, Планируемый к реконструкции, Уссурийский городской округ, с. Степное, Тепловая мощность, Гкал/ч: 2,5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01, Местное значение городского округа, Планируемый к ликвидации, Уссурийский городской округ, г. Уссурийск, Тепловая мощность, Гкал/ч: 2,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8, Местное значение городского округа, Планируемый к ликвидации, Уссурийский городской округ, пос. Тимирязевский, Тепловая мощность, Гкал/ч: 0,8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альный тепловой пункт (ЦТП) (ЦТП № 22, Местное значение городского округа, Планируемый к размещению, Уссурийский городской округ, г. Уссурийск, Тепловая мощность, Гкал/ч: 2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ВНС-6, Местное значение городского округа, Планируемый к реконструкции, Уссурийский городской округ, г. Уссурийск, Производительность, тыс. куб. м/сут: 1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10, Местное значение городского округа, Планируемый к реконструкции, Уссурийский городской округ, г. Уссурийск, Производительность, тыс. куб. м/сут: 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5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зел связи оконечно-транзитный (сети передачи данных) (Узел связи оконечно-транзитный (сети передачи данных), Местное значение городского округа, Планируемый к размещению, Уссурийский городской округ, г. Уссурийск, Скорость передачи данных, Гбит/с: 3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исторической застрой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,1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ечебно-профилактическая медицинская организация, оказывающая медицинскую помощь в амбулаторных условиях и (или) в условиях дневного стационара (Лечебно-профилактическая медицинская организация, оказывающая медицинскую помощь в амбулаторных условиях и (или) в условиях дневного стационара, Региональное значение, Планируемый к размещению, Уссурийский городской округ, г. Уссурийск, Мощность медицинской организации по оказанию медицинской помощи амбулаторно, количество посещений в смену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культурно-просветительного назначения (МБУК «Уссурийский музей» (филиал), Местное значение городского округа, Планируемый к размещению, Уссурийский городской округ, г. Уссурийск, Вместимость, мест: 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 УГПИ, Местное значение городского округа, Планируемый к реконструкции, Уссурийский городской округ, г. Уссурийск, Тепловая мощность, Гкал/ч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филиала «ТГЭУ», Местное значение городского округа, Планируемый к реконструкции, Уссурийский городской округ, г. Уссурийск, Тепловая мощность, Гкал/ч: 0,2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18 «ДВФУ», Местное значение городского округа, Планируемый к реконструкции, Уссурийский городской округ, г. Уссурийск, Тепловая мощность, Гкал/ч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3, Местное значение городского округа, Планируемый к реконструкции, Уссурийский городской округ, г. Уссурийск, Тепловая мощность, Гкал/ч: 5,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«Приморский краевой колледж культуры», Местное значение городского округа, Планируемый к ликвидации, Уссурийский городской округ, г. Уссурийск, Тепловая мощность, Гкал/ч: 0,4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ственная зон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59,50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о-логистический центр (Транспортно-логистические центр, Региональное значение, Планируемый к размещению, Уссурийский городской округ, с. Воздвижен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азораспределительная станция (ГРС) (ГРС комплекса по производству сжиженного природного газа, Региональное значение, Планируемый к размещению, Уссурийский городской округ, Производительность, тыс. куб. м/час: 2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авод по производству сжиженного природного газа (СПГ) (Комплекс по производству сжиженного природного газа в с. Глуховка Приморского края), Региональное значение, Планируемый к размещению, Уссурийский городской округ, Производительность, тыс. куб. м/час: 7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ы обеспечения пожарной безопасности (Объект пожарной охраны, Региональное значение, Планируемый к размещению, Уссурийский городской округ, с. Дубовый Ключ, Количество автомобилей: 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Участок для строительства производственных и коммунально-складских объектов, Региональное значение, Планируемый к размещению, Уссурийский городской округ, Общая площадь территории зоны (кластера), га: 37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(ул. Некрасова)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Борисовка, Местное значение городского округа, Планируемый к размещению, Уссурийский городской округ, с. Борисовка, Производительность, тыс. куб. м/час: 2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Газовая котельная № 25 (новая), Местное значение городского округа, Планируемый к реконструкции, Уссурийский городской округ, г. Уссурийск, Тепловая мощность, Гкал/ч: 3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ЗАО Попова, Местное значение городского округа, Планируемый к реконструкции, Уссурийский городской округ, г. Уссурийск, Тепловая мощность, Гкал/ч: 7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ЛПУ, Местное значение городского округа, Планируемый к реконструкции, Уссурийский городской округ, г. Уссурийск, Тепловая мощность, Гкал/ч: 1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АО «УЛРЗ», Местное значение городского округа, Планируемый к реконструкции, Уссурийский городской округ, г. Уссурийск, Тепловая мощность, Гкал/ч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АО «Приморский сахар», Местное значение городского округа, Планируемый к реконструкции, Уссурийский городской округ, г. Уссурийск, Тепловая мощность, Гкал/ч: 46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ПАО «Кислород», Местное значение городского округа, Планируемый к реконструкции, Уссурийский городской округ, г. Уссурийск, Тепловая мощность, Гкал/ч: 1,6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АО «Примснабконтракт», Местное значение городского округа, Планируемый к реконструкции, Уссурийский городской округ, г. Уссурийск, Тепловая мощность, Гкал/ч: 3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«Уссурийское пиво», Местное значение городского округа, Планируемый к реконструкции, Уссурийский городской округ, г. Уссурийск, Тепловая мощность, Гкал/ч: 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, Местное значение городского округа, Планируемый к реконструкции, Уссурийский городской округ, г. Уссурийск, Тепловая мощность, Гкал/ч: 345,2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5, Местное значение городского округа, Планируемый к реконструкции, Уссурийский городской округ, г. Уссурийск, Тепловая мощность, Гкал/ч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35, Местное значение городского округа, Планируемый к реконструкции, Уссурийский городской округ, г. Уссурийск, Тепловая мощность, Гкал/ч: 1,2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ОО «Уссурийские мельницы», Местное значение городского округа, Планируемый к реконструкции, Уссурийский городской округ, г. Уссурийск, Тепловая мощность, Гкал/ч: 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5, Местное значение городского округа, Планируемый к реконструкции, Уссурийский городской округ, с. Борисовка, Тепловая мощность, Гкал/ч: 2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70, Местное значение городского округа, Планируемый к реконструкции, Уссурийский городской округ, с. Воздвиженка, Тепловая мощность, Гкал/ч: 1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АО «Приморская соя», Местное значение городского округа, Планируемый к ликвидации, Уссурийский городской округ, г. Уссурийск, Тепловая мощность, Гкал/ч: 3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3, Местное значение городского округа, Планируемый к ликвидации, Уссурийский городской округ, г. Уссурийск, Тепловая мощность, Гкал/ч: 7,7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1А, Местное значение городского округа, Планируемый к реконструкции, Уссурийский городской округ, г. Уссурийск, Производительность, тыс. куб. м/сут: 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негоплавильный, снегоприемный пункт (Снегоплавильный, снегоприемный пункт, Местное значение городского округа, Планируемый к размещению, Уссурийский городской округ, г. Уссурийск, Производительность, тыс. куб. м/сут: 7,2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инженерной инфраструкту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,8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110 кВ (ПС (ул. Московская), Региональное значение, Планируемый к размещению, Уссурийский городской округ, г. Уссурийск, Мощность трансформаторов, МВ·A: 32, Количество трансформаторов: 2, Напряжение, кВ: 110/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110 кВ (Междуречье, Региональное значение, Планируемый к реконструкции, Уссурийский городской округ, г. Уссурийск, Мощность трансформаторов, МВ·A: 32, Количество трансформаторов: 2, Напряжение, кВ: 110/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ПС (Борисовское шоссе – ул. Советская), Местное значение городского округа, Планируемый к размещению, Уссурийский городской округ, Мощность трансформаторов, МВ·A: 12,6, Количество трансформаторов: 2, Напряжение, кВ: 35/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Радужная, Местное значение городского округа, Планируемый к размещению, Уссурийский городской округ, г. Уссурийск, Мощность трансформаторов, МВ·A: 20, Количество трансформаторов: 2, Напряжение, кВ: 35/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Борисовка, Местное значение городского округа, Планируемый к реконструкции, Уссурийский городской округ, с. Борисовка, Мощность трансформаторов, МВ·A: 8, Количество трансформаторов: 2, Напряжение, кВ: 35/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Тимирязевка, Местное значение городского округа, Планируемый к реконструкции, Уссурийский городской округ, с. Воздвиженка, Мощность трансформаторов, МВ·A: 12,6, Количество трансформаторов: 2, Напряжение, кВ: 35/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Баневур, Местное значение городского округа, Планируемый к реконструкции, Уссурийский городской округ, с. Заречное, Мощность трансформаторов, МВ·A: 8, Количество трансформаторов: 2, Напряжение, кВ: 35/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Корсаковка, Местное значение городского округа, Планируемый к реконструкции, Уссурийский городской округ, с. Корсаковка, Мощность трансформаторов, МВ·A: 10, Количество трансформаторов: 2, Напряжение, кВ: 35/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Электрическая подстанция 35 кВ (Коммунар, Местное значение городского округа, Планируемый к реконструкции, Уссурийский городской округ, с. Новоникольск, Мощность трансформаторов, МВ·A: 12,6, Количество трансформаторов: 2, Напряжение, кВ: 35/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пос. Тимирязевский № 1, Местное значение городского округа, Планируемый к размещению, Уссурийский городской округ, Производительность, тыс. куб. м/час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пос. Тимирязевский № 2, Местное значение городского округа, Планируемый к размещению, Уссурийский городской округ, пос. Тимирязевский, Производительность, тыс. куб. м/час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Богатырка, Местное значение городского округа, Планируемый к размещению, Уссурийский городской округ, с. Богатырка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Боголюбовка, Местное значение городского округа, Планируемый к размещению, Уссурийский городской округ, с. Боголюбовка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ГРП 6, Местное значение городского округа, Планируемый к размещению, Уссурийский городской округ, с. Борисовка, Производительность, тыс. куб. м/час: 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Воздвиженка № 2, Местное значение городского округа, Планируемый к размещению, Уссурийский городской округ, с. Воздвиженка, Производительность, тыс. куб. м/час: 2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Долины, Местное значение городского округа, Планируемый к размещению, Уссурийский городской округ, с. Долины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Кроуновка, Местное значение городского округа, Планируемый к размещению, Уссурийский городской округ, с. Кроуновка, Производительность, тыс. куб. м/час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Улитовка, Местное значение городского округа, Планируемый к размещению, Уссурийский городской округ, с. Улитовка, Производительность, тыс. куб. м/час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(по ул. Белинского), Местное значение городского округа, Планируемый к размещению, Уссурийский городской округ, г. Уссурийск, Тепловая мощность, Гкал/ч: 2,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Газовая котельная № 44, Местное значение городского округа, Планируемый к размещению, Уссурийский городской округ, пос. Тимирязевский, Тепловая мощность, Гкал/ч: 3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7 (новая), Местное значение городского округа, Планируемый к размещению, Уссурийский городской округ, с. Новоникольск, Тепловая мощность, Гкал/ч: 0,5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4, Местное значение городского округа, Планируемый к реконструкции, Уссурийский городской округ, г. Уссурийск, Тепловая мощность, Гкал/ч: 47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0, Местное значение городского округа, Планируемый к реконструкции, Уссурийский городской округ, с. Алексей-Никольское, Тепловая мощность, Гкал/ч: 1,7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5, Местное значение городского округа, Планируемый к реконструкции, Уссурийский городской округ, с. Воздвиженка, Тепловая мощность, Гкал/ч: 6,4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8, Местное значение городского округа, Планируемый к реконструкции, Уссурийский городской округ, с. Дубовый Ключ, Тепловая мощность, Гкал/ч: 0,9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6, Местное значение городского округа, Планируемый к реконструкции, Уссурийский городской округ, с. Корсаковка, Тепловая мощность, Гкал/ч: 5,1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7, Местное значение городского округа, Планируемый к реконструкции, Уссурийский городской округ, с. Красный Яр, Тепловая мощность, Гкал/ч: 1,8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2, Местное значение городского округа, Планируемый к реконструкции, Уссурийский городской округ, с. Новоникольск, Тепловая мощность, Гкал/ч: 4,4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51, Местное значение городского округа, Планируемый к реконструкции, Уссурийский городской округ, с. Раковка, Тепловая мощность, Гкал/ч: 2,5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1, Местное значение городского округа, Планируемый к ликвидации, Уссурийский городской округ, г. Уссурийск, Тепловая мощность, Гкал/ч: 1,6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1, Местное значение городского округа, Планируемый к ликвидации, Уссурийский городской округ, г. Уссурийск, Тепловая мощность, Гкал/ч: 9,2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10, Местное значение городского округа, Планируемый к ликвидации, Уссурийский городской округ, г. Уссурийск, Тепловая мощность, Гкал/ч: 2,7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5, Местное значение городского округа, Планируемый к ликвидации, Уссурийский городской округ, г. Уссурийск, Тепловая мощность, Гкал/ч: 3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4, Местное значение городского округа, Планируемый к ликвидации, Уссурийский городской округ, пос. Тимирязевский, Тепловая мощность, Гкал/ч: 12,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7, Местное значение городского округа, Планируемый к ликвидации, Уссурийский городской округ, с. Новоникольск, Тепловая мощность, Гкал/ч: 0,5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ентральный тепловой пункт (ЦТП) (ЦТП № 21, Местное значение городского округа, Планируемый к размещению, Уссурийский городской округ, г. Уссурийск, Тепловая мощность, Гкал/ч: 9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Производительность, тыс. куб. м/сут: 0,1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пос. Партизан, Производительность, тыс. куб. м/сут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Богатыр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Боголюбовка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Долины, Производительность, тыс. куб. м/сут: 0,0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Дубовый Ключ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Каменуш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Кугуки, Производительность, тыс. куб. м/сут: 0,0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Линевичи, Производительность, тыс. куб. м/сут: 0,0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Монакино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Николо-Львовское, Производительность, тыс. куб. м/сут: 0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Элитное, Производительность, тыс. куб. м/сут: 0,0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азмещению, Уссурийский городской округ, с. Яконов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Раковский водозабор, Местное значение городского округа, Планируемый к реконструкции, Уссурийский городской округ, Производительность, тыс. куб. м/сут: 82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Глуховский водозабор, Местное значение городского округа, Планируемый к реконструкции, Уссурийский городской округ, Производительность, тыс. куб. м/сут: 0,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Новоникольский водозабор, Местное значение городского округа, Планируемый к реконструкции, Уссурийский городской округ, Производительность, тыс. куб. м/сут: 2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7325, Местное значение городского округа, Планируемый к реконструкции, Уссурийский городской округ, Производительность, тыс. куб. м/сут: 0,3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Славянский водозабор, Местное значение городского округа, Планируемый к реконструкции, Уссурийский городской округ, Производительность, тыс. куб. м/сут: 1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11-181, Местное значение городского округа, Планируемый к реконструкции, Уссурийский городской округ, с. Алексей-Никольское, Производительность, тыс. куб. м/сут: 0,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еконструкции, Уссурийский городской округ, с. Борисовка, Производительность, тыс. куб. м/сут: 1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1779, Местное значение городского округа, Планируемый к реконструкции, Уссурийский городской округ, с. Корсаковка, Производительность, тыс. куб. м/сут: 1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7594, Местное значение городского округа, Планируемый к реконструкции, Уссурийский городской округ, с. Корфовка, Производительность, тыс. куб. м/сут: 0,3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реконструкции, Уссурийский городской округ, с. Красный Яр, Производительность, тыс. куб. м/сут: 0,2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2840, Местное значение городского округа, Планируемый к реконструкции, Уссурийский городской округ, с. Кроуновка, Производительность, тыс. куб. м/сут: 0,5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Артезианская скважина № 1493 б, Местное значение городского округа, Планируемый к реконструкции, Уссурийский городской округ, с. Степное, Производительность, тыс. куб. м/сут: 0,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 с. Улитовка, Местное значение городского округа, Планируемый к реконструкции, Уссурийский городской округ, с. Улитов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Производительность, тыс. куб. м/сут: 0,1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пос. Партизан, Производительность, тыс. куб. м/сут: 0,1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Богатыр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Боголюбовка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Долины, Производительность, тыс. куб. м/сут: 0,0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Дубовый Ключ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Каменуш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Корфовка, Производительность, тыс. куб. м/сут: 0,0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Кугуки, Производительность, тыс. куб. м/сут: 0,0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Линевичи, Производительность, тыс. куб. м/сут: 0,0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Монакино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Николо-Львовское, Производительность, тыс. куб. м/сут: 0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Степное, Производительность, тыс. куб. м/сут: 0,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Улитов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Элитное, Производительность, тыс. куб. м/сут: 0,0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азмещению, Уссурийский городской округ, с. Яконовка, Производительность, тыс. куб. м/сут: 0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еконструкции, Уссурийский городской округ, г. Уссурийск, Производительность, тыс. куб. м/сут: 10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, Местное значение городского округа, Планируемый к реконструкции, Уссурийский городской округ, г. Уссурийск, Производительность, тыс. куб. м/сут: 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С с. Борисовка, Местное значение городского округа, Планируемый к реконструкции, Уссурийский городской округ, с. Борисовка, Производительность, тыс. куб. м/сут: 1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С с. Корсаковка, Местное значение городского округа, Планируемый к реконструкции, Уссурийский городской округ, с. Корсаковка, Производительность, тыс. куб. м/сут: 1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С с. Красный Яр, Местное значение городского округа, Планируемый к реконструкции, Уссурийский городской округ, с. Красный Яр, Производительность, тыс. куб. м/сут: 0,2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С с. Раковка, Местное значение городского округа, Планируемый к реконструкции, Уссурийский городской округ, с. Раковка, Производительность, тыс. куб. м/сут: 0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проводные очистные сооружения (Водопроводные очистные сооружения (законсервированы), Местное значение городского округа, Планируемый к ликвидации, Уссурийский городской округ, г. Уссурийск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ВНС-Арсеньева, Местное значение городского округа, Планируемый к реконструкции, Уссурийский городской округ, г. Уссурийск, Производительность, тыс. куб. м/сут: 7,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ВНС-Гончарука, Местное значение городского округа, Планируемый к реконструкции, Уссурийский городской округ, г. Уссурийск, Производительность, тыс. куб. м/сут: 5,4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Насосная станция 2 подъема, Местное значение городского округа, Планируемый к реконструкции, Уссурийский городской округ, г. Уссурийск, Производительность, тыс. куб. м/сут: 0,3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ВНС-Маяковского, Местное значение городского округа, Планируемый к реконструкции, Уссурийский городской округ, г. Уссурийск, Производительность, тыс. куб. м/сут: 5,4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ВНС-Илюшина сопка, Местное значение городского округа, Планируемый к реконструкции, Уссурийский городской округ, г. Уссурийск, Производительность, тыс. куб. м/сут: 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Глуховка, Местное значение городского округа, Планируемый к размещению, Уссурийский городской округ, Производительность, тыс. куб. м/сут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Долины, Местное значение городского округа, Планируемый к размещению, Уссурийский городской округ, Производительность, тыс. куб. м/сут: 0,3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Красный Яр, Местное значение городского округа, Планируемый к размещению, Уссурийский городской округ, Производительность, тыс. куб. м/сут: 0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Алексей-Никольское, Местное значение городского округа, Планируемый к размещению, Уссурийский городской округ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Корфовка, Местное значение городского округа, Планируемый к размещению, Уссурийский городской округ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Корсаковка, Местное значение городского округа, Планируемый к размещению, Уссурийский городской округ, с. Корсаковка, Производительность, тыс. куб. м/сут: 1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Кроуновка, Местное значение городского округа, Планируемый к размещению, Уссурийский городской округ, с. Кроуновка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Монакино, Местное значение городского округа, Планируемый к размещению, Уссурийский городской округ, с. Монакино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Улитовка, Местное значение городского округа, Планируемый к размещению, Уссурийский городской округ, с. Улитовка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г. Уссурийск, Местное значение городского округа, Планируемый к реконструкции, Уссурийский городской округ, г. Уссурийск, Производительность, тыс. куб. м/сут: 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Борисовка, Местное значение городского округа, Планируемый к реконструкции, Уссурийский городской округ, с. Борисовка, Производительность, тыс. куб. м/сут: 1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Заречное, Местное значение городского округа, Планируемый к реконструкции, Уссурийский городской округ, с. Заречное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Пуциловка, Местное значение городского округа, Планируемый к реконструкции, Уссурийский городской округ, с. Пуциловка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Раковка, Местное значение городского округа, Планируемый к реконструкции, Уссурийский городской округ, с. Раковка, Производительность, тыс. куб. м/сут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Степное, Местное значение городского округа, Планируемый к реконструкции, Уссурийский городской округ, с. Степное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п. Тимирязевский, Местное значение городского округа, Планируемый к ликвидации, Уссурийский городской округ, пос. Тимирязевский, Производительность, тыс. куб. м/сут: 0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Производительность, тыс. куб. м/сут: 4,32-27,6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Производительность, тыс. куб. м/сут: 1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г. Уссурийск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Алексей-Никольское, Производительность, тыс. куб. м/сут: 0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Богатырка, Производительность, тыс. куб. м/сут: 0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Богатырка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Глуховка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Дубовый Ключ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Каменушка, Производительность, тыс. куб. м/сут: 0,0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Красный Яр, Производительность, тыс. куб. м/сут: 0,0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анализационная насосная станция (КНС), Местное значение городского округа, Планируемый к размещению, Уссурийский городской округ, с. Кроуновка, Производительность, тыс. куб. м/сут: 0,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азмещению, Уссурийский городской округ, с. Новоникольск, Производительность, тыс. куб. м/сут: 0,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15, Местное значение городского округа, Планируемый к реконструкции, Уссурийский городской округ, г. Уссурийск, Производительность, тыс. куб. м/сут: 8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3А, Местное значение городского округа, Планируемый к реконструкции, Уссурийский городской округ, г. Уссурийск, Производительность, тыс. куб. м/сут: 10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№ 4, Местное значение городского округа, Планируемый к реконструкции, Уссурийский городской округ, г. Уссурийск, Производительность, тыс. куб. м/сут: 10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Промышленная, 78 (№ 14), Местное значение городского округа, Планируемый к реконструкции, Уссурийский городской округ, г. Уссурийск, Производительность, тыс. куб. м/сут: 1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, Местное значение городского округа, Планируемый к реконструкции, Уссурийский городской округ, с. Корсаковка, Производительность, тыс. куб. м/сут: 1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лизационная насосная станция (КНС) (КНС 36, Местное значение городского округа, Планируемый к реконструкции, Уссурийский городской округ, с. Новоникольск, Производительность, тыс. куб. м/сут: 2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транспортной инфраструктур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84,6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ая станция (Уссурийск, Федеральное значение, Планируемый к реконструкции, Уссурийский городской округ, г. Уссурийск, Объект: 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Федеральное значение, Планируемый к реконструкции, Уссурийский городской округ, г. Уссурийск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садочная площадка (Фаворит-У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Строительство дальнего Северного Обхода г. Уссурийска, Михайловка – автомобильная дорога Уссурийск – Пограничный – Госграница, Региональное значение, Планируемый к размещению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ст. Воздвиженка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«Уссури» Хабаровск – Владивосток км 639 + 980 – км 674 + 618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Утесное – Красный Яр – Тереховка, Региональное значение, Планируемый к реконструкции, Уссурийский городской округ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Раковка – Осиновка, Региональное значение, Планируемый к реконструкции, Уссурийский городской округ) – 5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Реконструкции мостового перехода через ручей на км 2 + 910 автомобильной дороги Раковка – гидроузел в Приморском крае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Комарово – Заповедное – Глуховка – Заречное, Региональное значение, Планируемый к реконструкции, Уссурийский городской округ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Комарово – Заповедное, Региональное значение, Планируемый к реконструкции, Уссурийский городской округ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Подъезд к с. Покровка от Уссурийск – Пограничный, Региональное значение, Планируемый к реконструкции, Уссурийский городской округ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Реконструкция автомобильной дороги Уссурийск – Пограничный – Госграница на участке км 13 – км 20 в Приморском крае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, Региональное значение, Планируемый к реконструкции, Уссурийский городской округ) – 8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литовка – Пуциловка – Богатырка – Монакино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 – Корсаковка – Яконовка, Региональное значение, Планируемый к реконструкции, Уссурийский городской округ) – 6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Борисовка – Кугуки – Линевичи – Утесное, Региональное значение, Планируемый к реконструкции, Уссурийский городской округ) – 6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Комарово – Заповедное – Кондратеновка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 – Корсаковка – Кроуновка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Пограничный – госграница на участке км 0+000 – км 26+900, Региональное значение, Планируемый к реконструкции, Уссурийский городской округ, г. Уссурийск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«Уссури» Хабаровск – Владивосток км 639 + 980 – км 674 + 618, Региональное значение, Планируемый к реконструкции, Уссурийский городской округ, г. Уссурийск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Раковка – Осиновка, Региональное значение, Планируемый к реконструкции, Уссурийский городской округ, г. Уссурийск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ст. Баневурово, Региональное значение, Планируемый к реконструкции, Уссурийский городской округ, пос. Партизан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Борисовка – Кугуки – Линевичи – Утесное, Региональное значение, Планируемый к реконструкции, Уссурийский городской округ, с. Борис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Раковка – Осиновка, Региональное значение, Планируемый к реконструкции, Уссурийский городской округ, с. Глух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Комарово – Заповедное, Региональное значение, Планируемый к реконструкции, Уссурийский городской округ, с. Долины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Комарово – Заповедное, Региональное значение, Планируемый к реконструкции, Уссурийский городской округ, с. Дубовый Ключ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Хабаровск – Владивосток – Комарово – Заповедное, Региональное значение, Планируемый к реконструкции, Уссурийский городской округ, с. Кайман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Комарово – Заповедное – Кондратеновка, Региональное значение, Планируемый к реконструкции, Уссурийский городской округ, с. Кондратен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 – Корсаковка – Яконовка, Региональное значение, Планируемый к реконструкции, Уссурийский городской округ, с. Корсаковка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Пограничный – госграница на участке км 0+000 – км 26+900, Региональное значение, Планируемый к реконструкции, Уссурийский городской округ, с. Новоникольск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литовка – Пуциловка – Богатырка – Монакино, Региональное значение, Планируемый к реконструкции, Уссурийский городской округ, с. Пуцил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Уссурийск – Раковка – Осиновка, Региональное значение, Планируемый к реконструкции, Уссурийский городской округ, с. Рак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 – Корсаковка – Яконовка, Региональное значение, Планируемый к реконструкции, Уссурийский городской округ, с. Яконовка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 (Строительство дальнего Северного Обхода г. Уссурийска, Михайловка – автомобильная дорога Уссурийск – Пограничный – Госграница, Региональное значение, Планируемый к размещению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 (Транспортная развязка в разных уровнях, Региональное значение, Планируемый к реконструкции, Уссурийский городской округ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 (Подъезд к с. Тереховка, Региональное значение, Планируемый к реконструкции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яговая подстанция (железной дороги) (Уссурийск/т, Региональное значение, Планируемый к реконструкции, Уссурийский городской округ, г. Уссурийск, Мощность трансформаторов, МВ·A: 120, Количество трансформаторов: 3, Напряжение, кВ: 1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пос. Тимирязевский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о-пересадочный узел (Транспортно-пересадочный узел, Местное значение городского округа, Планируемый к размещению, Уссурийский городской округ, г. Уссурийск, Количество маршрутов общественного пассажирского транспорта, ед.: 5-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 (Остановочный пункт, Местное значение городского округа, Планируемый к размещению, Уссурийский городской округ, Количество маршрутов общественного пассажирского транспорта, ед.: 1-10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 (Остановочный пункт, Местное значение городского округа, Планируемый к размещению, Уссурийский городской округ, г. Уссурийск, Количество маршрутов общественного пассажирского транспорта, ед.: 1-10) – 5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 (Остановочный пункт, Местное значение городского округа, Планируемый к размещению, Уссурийский городской округ, ж.-д. ст. Лимичевка, Количество маршрутов общественного пассажирского транспорта, ед.: 1-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новочный пункт (Остановочный пункт, Местное значение городского округа, Планируемый к размещению, Уссурийский городской округ, с. Воздвиженка, Количество маршрутов общественного пассажирского транспорта, ед.: 1-10) – 8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Расчетная среднесуточная интенсивность движения, приведенных ед./сут: 6001-14000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г. Уссурийск, Расчетная среднесуточная интенсивность движения, приведенных ед./сут: 14001 и более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г. Уссурийск, Расчетная среднесуточная интенсивность движения, приведенных ед./сут: 6001-140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с. Долины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с. Каменушка, Расчетная среднесуточная интенсивность движения, приведенных ед./сут: 401-20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Расчетная среднесуточная интенсивность движения, приведенных ед./сут: 6001-140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г. Уссурийск, Расчетная среднесуточная интенсивность движения, приведенных ед./сут: 14001 и более) – 8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г. Уссурийск, Расчетная среднесуточная интенсивность движения, приведенных ед./сут: 6001-14000) – 7 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г. Уссурийск, Расчетная среднесуточная интенсивность движения, приведенных ед./сут: 401-2000) – 5 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г. Уссурийск, Пропускная способность одной полосы движения, чел./час: 700) – 2 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Алексей-Никольское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Воздвиженка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Каменушка, Расчетная среднесуточная интенсивность движения, приведенных ед./сут: 401-20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Корфовка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Кугуки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Монакино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с. Раковка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 (Транспортная развязка в разных уровнях, Местное значение городского округа, Планируемый к размещению, Уссурийский городской округ, г. Уссурийск, Расчетная среднесуточная интенсивность движения, приведенных ед./сут: 14001 и более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ранспортная развязка в разных уровнях (Транспортная развязка в разных уровнях, Местное значение городского округа, Планируемый к размещению, Уссурийский городской округ, г. Уссурийск, Расчетная среднесуточная интенсивность движения, приведенных ед./сут: 6001-14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ый переход в разных уровнях (Пешеходный переход в разных уровнях, Местное значение городского округа, Планируемый к размещению, Уссурийский городской округ, г. Уссурийск, Пропускная способность одной полосы движения, чел./час: 700) – 3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ый переезд (Железнодорожный переезд, Местное значение городского округа, Планируемый к размещению, Уссурийский городской округ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Железнодорожный переезд (Железнодорожный переезд, Местное значение городского округа, Планируемый к размещению, Уссурийский городской округ, пос. Партизан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ГРП 2, Местное значение городского округа, Планируемый к размещению, Уссурийский городской округ, г. Уссурийск, Производительность, тыс. куб. м/час: 27,4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0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2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22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6, Местное значение городского округа, Планируемый к размещению, Уссурийский городской округ, г. Уссурийск, Производительность, тыс. куб. м/час: 2,4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7, Местное значение городского округа, Планируемый к размещению, Уссурийский городской округ, г. Уссурийск, Производительность, тыс. куб. м/час: 4,3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5, Местное значение городского округа, Планируемый к размещению, Уссурийский городской округ, г. Уссурийск, Производительность, тыс. куб. м/час: 15,6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4, Местное значение городского округа, Планируемый к размещению, Уссурийский городской округ, г. Уссурийск, Производительность, тыс. куб. м/час: 0,8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3, Местное значение городского округа, Планируемый к размещению, Уссурийский городской округ, г. Уссурийск, Производительность, тыс. куб. м/час: 0,7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2, Местное значение городского округа, Планируемый к размещению, Уссурийский городской округ, г. Уссурийск, Производительность, тыс. куб. м/час: 2,4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1, Местное значение городского округа, Планируемый к размещению, Уссурийский городской округ, г. Уссурийск, Производительность, тыс. куб. м/час: 1,8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0, Местное значение городского округа, Планируемый к размещению, Уссурийский городской округ, г. Уссурийск, Производительность, тыс. куб. м/час: 3,3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9, Местное значение городского округа, Планируемый к размещению, Уссурийский городской округ, г. Уссурийск, Производительность, тыс. куб. м/час: 1,0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6, Местное значение городского округа, Планируемый к размещению, Уссурийский городской округ, г. Уссурийск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, Местное значение городского округа, Планируемый к размещению, Уссурийский городской округ, г. Уссурийск, Производительность, тыс. куб. м/час: 0,2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ПРГ № 18, Местное значение городского округа, Планируемый к размещению, Уссурийский городской округ, г. Уссурийск, Производительность, тыс. куб. м/час: 4,4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ж.-д. ст. Лимичевка, Местное значение городского округа, Планируемый к размещению, Уссурийский городской округ, ж.-д. ст. Лимичевка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пос. Партизан, Местное значение городского округа, Планируемый к размещению, Уссурийский городской округ, пос. Партизан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Алексей-Никольское, Местное значение городского округа, Планируемый к размещению, Уссурийский городской округ, с. Алексей-Никольское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Раковка, Местное значение городского округа, Планируемый к размещению, Уссурийский городской округ, с. Раковка, Производительность, тыс. куб. м/час: 0,9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Утесное, Местное значение городского округа, Планируемый к размещению, Уссурийский городской округ, с. Утесное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14, Местное значение городского округа, Планируемый к реконструкции, Уссурийский городской округ, г. Уссурийск, Тепловая мощность, Гкал/ч: 2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7 ДТВ, Местное значение городского округа, Планируемый к реконструкции, Уссурийский городской округ, г. Уссурийск, Тепловая мощность, Гкал/ч: 0,8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ОАО «Рефсервис», Местное значение городского округа, Планируемый к ликвидации, Уссурийский городской округ, г. Уссурийск, Тепловая мощность, Гкал/ч: 25,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6 ДТВ, Местное значение городского округа, Планируемый к ликвидации, Уссурийский городской округ, г. Уссурийск, Тепловая мощность, Гкал/ч: 2,0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 ДТВ, Местное значение городского округа, Планируемый к ликвидации, Уссурийский городской округ, г. Уссурийск, Тепловая мощность, Гкал/ч: 13,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8 ДТВ, Местное значение городского округа, Планируемый к ликвидации, Уссурийский городской округ, г. Уссурийск, Тепловая мощность, Гкал/ч: 39,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ы сельскохозяйственного использов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481,1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Доброполье – Николо-Львовское – Корсаковка – Кроуновка, Региональное значение, Планируемый к реконструкции, Уссурийский городской округ, с. Корсаковка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Земельный участок для организации крестьянского хозяйства овощеводческого направления, Региональное значение, Планируемый к размещению, Уссурийский городской округ, Общая площадь территории зоны (кластера), га: 8,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Для создания и осуществления деятельности крестьянского (фермерского) хозяйства, Региональное значение, Планируемый к размещению, Уссурийский городской округ, Общая площадь территории зоны (кластера), га: 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Земельный участок сельскохозяйственного назначения (растениеводство), Региональное значение, Планируемый к размещению, Уссурийский городской округ, Общая площадь территории зоны (кластера), га: 7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ГРП 4, Местное значение городского округа, Планируемый к размещению, Уссурийский городской округ, пос. Тимирязевский, Производительность, тыс. куб. м/час: 15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сельскохозяйственных угод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852,4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ГРП 5, Местное значение городского округа, Планируемый к размещению, Уссурийский городской округ, Производительность, тыс. куб. м/час: 13,9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садоводческих или огороднических некоммерческих товарищест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92,4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41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роизводственная зона сельскохозяйственных предприят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2,471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Земельный участок для сельскохозяйственного использования, Региональное значение, Планируемый к размещению, Уссурийский городской округ, Общая площадь территории зоны (кластера), га: 2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ая зона с действием особых финансовых или нефинансовых механизмов поддержки инвестиционной и инновационной деятельности (Земельный участок для жилищного строительства (для иных видов жилой застройки), Региональное значение, Планируемый к размещению, Уссурийский городской округ, с. Корфовка, Общая площадь территории зоны (кластера), га: 31,86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20, Местное значение городского округа, Планируемый к ликвидации, Уссурийский городской округ, г. Уссурийск, Тепловая мощность, Гкал/ч: 3,44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ы рекреационного на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673,561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Лыжная баз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 (Детский оздоровительный лагерь, Местное значение городского округа, Планируемый к размещению, Уссурийский городской округ, Вместимость объектов, обеспечивающих временное проживание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 (Детский оздоровительный лагерь, Местное значение городского округа, Планируемый к размещению, Уссурийский городской округ, с. Кроуновка, Вместимость объектов, обеспечивающих временное проживание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етский оздоровительный лагерь (МАУ «Детский оздоровительный лагерь «Надежда» Уссурийского городского округа, Местное значение городского округа, Планируемый к реконструкции, Уссурийский городской округ, Вместимость объектов, обеспечивающих временное проживание, мест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тический парк (Уссурийский круглогодичный тематический парк развлечений, Местное значение городского округа, Планируемый к размещению, Уссурийский городской округ, Площадь территории, кв. м: 5439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ематический парк (Зоопарк, Местное значение городского округа, Планируемый к размещению, Уссурийский городской округ, Площадь территории, кв. м: 521597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49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мотровая площадка Илюшина Сопка, Местное значение городского округа, Планируемый к размещению, Уссурийский городской округ, г. Уссурийск, Площадь территории, кв. м: 4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Улитовка, Площадь территории, кв. м: 5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с. Воздвиженка, Пропускная способность одной полосы движения, чел./час: 70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азмещению, Уссурийский городской округ, с. Раковка, Пропускная способность одной полосы движения, чел./час: 7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Дубовый Ключ, Местное значение городского округа, Планируемый к размещению, Уссурийский городской округ, с. Дубовый Ключ, Производительность, тыс. куб. м/час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Водозабор, Местное значение городского округа, Планируемый к ликвидации, Уссурийский городской округ, г. Уссурийск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(КОС) (КОС с. Воздвиженка, Местное значение городского округа, Планируемый к ликвидации, Уссурийский городской округ, с. Воздвиженка, Производительность, тыс. куб. м/сут: 0,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5 объектов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4,2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спорта, включающий раздельно нормируемые спортивные сооружения (объекты) (в т.ч. физкультурно-оздоровительный комплекс) (Спортивный многофункциональный центр, Местное значение городского округа, Планируемый к размещению, Уссурийский городской округ, г. Уссурийск, Единовременная пропускная способность, чел.: 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Велодорож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) – 5 объек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Велодорож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Велодорож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35) – 4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Велодорожка, Местное значение городского округа, Планируемый к размещению, Уссурийский городской округ, г. Уссурийск, Единовременная пропускная способность, чел: 7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Тропа здоровья для скандинавской ходьбы, Местное значение городского округа, Планируемый к размещению, Уссурийский городской округ, г. Уссурийск, Единовременная пропускная способность, чел: 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Тропа здоровья для скандинавской ходьбы, Местное значение городского округа, Планируемый к размещению, Уссурийский городской округ, г. Уссурийск, Единовременная пропускная способность, чел: 1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Богатырка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Футбольная площадка, Местное значение городского округа, Планируемый к размещению, Уссурийский городской округ, с. Борисовка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Тропа здоровья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20) – 2 объекта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ини-футбольное поле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Волейбольная площадка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Воздвиженка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Корсаковка, Единовременная пропускная способность, чел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Многофункциональная спортивная площадка, Местное значение городского округа, Планируемый к размещению, Уссурийский городской округ, с. Корсаковка, Единовременная пропускная способность, чел: 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Кроуновка, Единовременная пропускная способность, чел: 4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Улитовка, Единовременная пропускная способность, чел: 1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портивное сооружение (Спортивная площадка, Местное значение городского округа, Планируемый к размещению, Уссурийский городской округ, с. Яконовка, Единовременная пропускная способность, чел: 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 (Парк им. Чумака, Местное значение городского округа, Планируемый к реконструкции, Уссурийский городской округ, г. Уссурийск, Площадь территории, кв. м: 208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 (Парк «Зелёный остров», Местное значение городского округа, Планируемый к реконструкции, Уссурийский городской округ, г. Уссурийск, Площадь территории, кв. м: 1292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 (Парк «Пекин», Местное значение городского округа, Планируемый к реконструкции, Уссурийский городской округ, г. Уссурийск, Площадь территории, кв. м: 62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 (Суворовский парк – Парк 40-летия Победы, Местное значение городского округа, Планируемый к реконструкции, Уссурийский городской округ, г. Уссурийск, Площадь территории, кв. м: 390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арк культуры и отдыха (Городской парк, Местное значение городского округа, Планируемый к реконструкции, Уссурийский городской округ, г. Уссурийск, Площадь территории, кв. м: 375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49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81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98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47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9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82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55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51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91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586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1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42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8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(пешеходная улица), Местное значение городского округа, Планируемый к размещению, Уссурийский городской округ, г. Уссурийск, Площадь территории, кв. м: 11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(пешеходная улица), Местное значение городского округа, Планируемый к размещению, Уссурийский городской округ, г. Уссурийск, Площадь территории, кв. м: 49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67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47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4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1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7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Набережная р. Раковка (парк «Лукоморье»), Местное значение городского округа, Планируемый к размещению, Уссурийский городской округ, г. Уссурийск, Площадь территории, кв. м: 612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8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01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62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118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ешеходный бульвар, Местное значение городского округа, Планируемый к размещению, Уссурийский городской округ, г. Уссурийск, Площадь территории, кв. м: 180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40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30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66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(пешеходная улица), Местное значение городского округа, Планируемый к размещению, Уссурийский городской округ, г. Уссурийск, Площадь территории, кв. м: 53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мотровая площадка, Местное значение городского округа, Планируемый к размещению, Уссурийский городской округ, г. Уссурийск, Площадь территории, кв. м: 4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г. Уссурийск, Площадь территории, кв. м: 28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ж.-д. ст. Лимичевка, Площадь территории, кв. м: 14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пос. Партизан, Площадь территории, кв. м: 36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пос. Партизан, Площадь территории, кв. м: 48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пос. Тимирязевский, Площадь территории, кв. м: 74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пос. Тимирязевский, Площадь территории, кв. м: 493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Алексей-Никольское, Площадь территории, кв. м: 39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Алексей-Никольское, Площадь территории, кв. м: 62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Алексей-Никольское, Площадь территории, кв. м: 7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Баневурово, Площадь территории, кв. м: 19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Благоустройство площади перед домом культуры, Местное значение городского округа, Планируемый к размещению, Уссурийский городской округ, с. Баневурово, Площадь территории, кв. м: 22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Баневурово, Площадь территории, кв. м: 36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Богатырка, Площадь территории, кв. м: 9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Боголюбовка, Площадь территории, кв. м: 35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Общественная территория «Аллея славы», Местное значение городского округа, Планируемый к размещению, Уссурийский городской округ, с. Борисовка, Площадь территории, кв. м: 48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Воздвиженка, Площадь территории, кв. м: 1121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Глуховка, Площадь территории, кв. м: 19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Горно-Таежное, Площадь территории, кв. м: 18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Долины, Площадь территории, кв. м: 542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Дубовый Ключ, Площадь территории, кв. м: 39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Заречное, Площадь территории, кв. м: 29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Каймановка, Площадь территории, кв. м: 24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ь перед клубом, Местное значение городского округа, Планируемый к размещению, Уссурийский городской округ, с. Корсаковка, Площадь территории, кв. м: 42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Корсаковка, Площадь территории, кв. м: 102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Корсаковка, Площадь территории, кв. м: 80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Корсаковка, Площадь территории, кв. м: 95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Корфовка, Площадь территории, кв. м: 115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Красный Яр, Площадь территории, кв. м: 51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Кроуновка, Площадь территории, кв. м: 71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Кроуновка, Площадь территории, кв. м: 51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Кугуки, Площадь территории, кв. м: 47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Линевичи, Площадь территории, кв. м: 12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Монакино, Площадь территории, кв. м: 16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Николо-Львовское, Площадь территории, кв. м: 308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Новоникольск, Площадь территории, кв. м: 38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Пуциловка, Площадь территории, кв. м: 20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Раковка, Площадь территории, кв. м: 59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Раковка, Площадь территории, кв. м: 9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Степное, Площадь территории, кв. м: 71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площадка, Местное значение городского округа, Планируемый к размещению, Уссурийский городской округ, с. Улитовка, Площадь территории, кв. м: 16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азмещению, Уссурийский городской округ, с. Утесное, Площадь территории, кв. м: 27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отдыха населения, Местное значение городского округа, Планируемый к размещению, Уссурийский городской округ, с. Элитное, Площадь территории, кв. м: 101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Яконовка, Площадь территории, кв. м: 13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ка для отдыха населения, в т.ч. детская и спортивная площадка, Местное значение городского округа, Планируемый к размещению, Уссурийский городской округ, с. Яконовка, Площадь территории, кв. м: 203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«Паровоз», Местное значение городского округа, Планируемый к реконструкции, Уссурийский городской округ, г. Уссурийск, Площадь территории, кв. м: 61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19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в Доброполье (памятник), Местное значение городского округа, Планируемый к реконструкции, Уссурийский городской округ, г. Уссурийск, Площадь территории, кв. м: 13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95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237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Бульвар Плеханова, Местное значение городского округа, Планируемый к реконструкции, Уссурийский городской округ, г. Уссурийск, Площадь территории, кв. м: 12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Сирени, Местное значение городского округа, Планируемый к реконструкции, Уссурийский городской округ, г. Уссурийск, Площадь территории, кв. м: 16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Территория общего пользования, Местное значение городского округа, Планируемый к реконструкции, Уссурийский городской округ, г. Уссурийск, Площадь территории, кв. м: 20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Территория общего пользования, Местное значение городского округа, Планируемый к реконструкции, Уссурийский городской округ, г. Уссурийск, Площадь территории, кв. м: 24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358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6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5095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Территория ЗАГСа, Местное значение городского округа, Планируемый к реконструкции, Уссурийский городской округ, г. Уссурийск, Площадь территории, кв. м: 4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Территория около цирка, Местное значение городского округа, Планируемый к реконструкции, Уссурийский городской округ, г. Уссурийск, Площадь территории, кв. м: 16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Территория общего пользования у МЦКД «Горизонт», Местное значение городского округа, Планируемый к реконструкции, Уссурийский городской округ, г. Уссурийск, Площадь территории, кв. м: 49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101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Центральная площадь, Местное значение городского округа, Планируемый к реконструкции, Уссурийский городской округ, г. Уссурийск, Площадь территории, кв. м: 172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70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Бульвар, Местное значение городского округа, Планируемый к реконструкции, Уссурийский городской округ, г. Уссурийск, Площадь территории, кв. м: 749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2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34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38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Общественная территория, Местное значение городского округа, Планируемый к реконструкции, Уссурийский городской округ, г. Уссурийск, Площадь территории, кв. м: 426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134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 у фонтана, Местное значение городского округа, Планируемый к реконструкции, Уссурийский городской округ, г. Уссурийск, Площадь территории, кв. м: 2433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438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Сквер, Местное значение городского округа, Планируемый к реконструкции, Уссурийский городской округ, г. Уссурийск, Площадь территории, кв. м: 345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ешеходная зона (Площадь, Местное значение городского округа, Планируемый к реконструкции, Уссурийский городской округ, с. Раковка, Площадь территории, кв. м: 612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2 объект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ле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6754,5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одозабор (Технический водозабор (законсервирован), Местное значение городского округа, Планируемый к ликвидации, Уссурийский городской округ, Производительность, тыс. куб. м/сут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сосная станция (Насосная станция, Местное значение городского округа, Планируемый к ликвидации, Уссурийский городской округ, Производительность, тыс. куб. м/сут: 0,1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кладбищ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 (Кладбище, Местное значение городского округа, Планируемый к размещению, Уссурийский городской округ, Площадь объекта, га: 3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 (Кладбище, Местное значение городского округа, Планируемый к размещению, Уссурийский городской округ, Площадь объекта, га: 1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ладбище (Кладбище, Местное значение городского округа, Планируемый к размещению, Уссурийский городской округ, Площадь объекта, га: 10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складирования и захоронения отход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1,087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размещения отходов (Полигон ТКО, Региональное значение, Планируемый к размещению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размещения отходов (Полигон ТБО, Региональное значение, Планируемый к ликвидации, Уссурийский городской округ, г. Уссурийск, 0,4 км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по обработке, утилизации, обезвреживанию отходов (Мусоросортировочный комплекс, Региональное значение, Планируемый к размещению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по обработке, утилизации, обезвреживанию отходов (Межмуниципальный объект утилизации органической фракции, Региональное значение, Планируемый к размещению, Уссурийский городской округ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размещения отходов (Полигон ТКО, Региональное значение, Планируемый к размещению, Уссурийский городской округ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озелененных территорий специального назнач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6,7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чистные сооружения дождевой канализации (Очистные сооружения дождевой канализации, Местное значение городского округа, Планируемый к размещению, Уссурийский городской округ, г. Уссурийск, Производительность, тыс. куб. м/сут: 4,32-27,65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режимных терри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420,09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3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38, Местное значение городского округа, Планируемый к размещению, Уссурийский городской округ, г. Уссурийск, Производительность, тыс. куб. м/час: 0,1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ункт редуцирования газа (ПРГ) (ГРП с. Новоникольск № 1, Местное значение городского округа, Планируемый к размещению, Уссурийский городской округ, с. Новоникольск, Производительность, тыс. куб. м/час: 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ЛИУ-23, Местное значение городского округа, Планируемый к реконструкции, Уссурийский городской округ, г. Уссурийск, Тепловая мощность, Гкал/ч: 2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«Деревообрабатывающий комбинат», Местное значение городского округа, Планируемый к реконструкции, Уссурийский городской округ, г. Уссурийск, Тепловая мощность, Гкал/ч: 4,2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813 (инв. № 39), Местное значение городского округа, Планируемый к реконструкции, Уссурийский городской округ, г. Уссурийск, Тепловая мощность, Гкал/ч: 1,08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«СИЗО-2», Местное значение городского округа, Планируемый к реконструкции, Уссурийский городской округ, г. Уссурийск, Тепловая мощность, Гкал/ч: 0,2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92, Местное значение городского округа, Планируемый к реконструкции, Уссурийский городской округ, с. Новоникольск, Тепловая мощность, Гкал/ч: 2,4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точник тепловой энергии (Котельная № 496, Местное значение городского округа, Планируемый к ликвидации, Уссурийский городской округ, г. Уссурийск, Тепловая мощность, Гкал/ч: 6,21) – 1 объек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Зона акватори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лощадь зоны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48,8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Расчетная среднесуточная интенсивность движения, приведенных ед./сут: 401-2000) – 1 объект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остовое сооружение (Мостовое сооружение, Местное значение городского округа, Планируемый к реконструкции, Уссурийский городской округ, г. Уссурийск, Пропускная способность одной полосы движения, чел./час: 700) – 1 объек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fldChar w:fldCharType="begin"/>
    </w:r>
    <w:r>
      <w:rPr>
        <w:sz w:val="22"/>
        <w:szCs w:val="22"/>
        <w:rFonts w:cs="Tahoma" w:ascii="Tahoma" w:hAnsi="Tahoma"/>
      </w:rPr>
      <w:instrText xml:space="preserve"> PAGE </w:instrText>
    </w:r>
    <w:r>
      <w:rPr>
        <w:sz w:val="22"/>
        <w:szCs w:val="22"/>
        <w:rFonts w:cs="Tahoma" w:ascii="Tahoma" w:hAnsi="Tahoma"/>
      </w:rPr>
      <w:fldChar w:fldCharType="separate"/>
    </w:r>
    <w:r>
      <w:rPr>
        <w:sz w:val="22"/>
        <w:szCs w:val="22"/>
        <w:rFonts w:cs="Tahoma" w:ascii="Tahoma" w:hAnsi="Tahoma"/>
      </w:rPr>
      <w:t>300</w:t>
    </w:r>
    <w:r>
      <w:rPr>
        <w:sz w:val="22"/>
        <w:szCs w:val="22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ч. 1 ст. 42 Федерального закона от 29.12.2012 № 273-ФЗ «Об образовании в Российской Федерации» органы местного самоуправления имеют право на создание центров психолого-педагогической, медицинской и социальной помощ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дорожка велосипедная относится к элементам обустройства автомобильных дорог, и является их технологической частью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7 ч. 1 ст. 16 Федерального закона от 06.10.2003 № 131-ФЗ «Об общих принципах организации местного самоуправления в Российской Федерации» создание условий для предоставления транспортных услуг населению и организация транспортного обслуживания населения в границах городского округа относится к вопросам местного значения городского округ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Федерального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становочный пункт относится к элементам обустройства автомобильных дорог, и является их технологической частью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Федерального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мостовое сооружение представляет собой искусственное дорожное сооружение и является технологической частью автомобильной дороги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Федерального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транспортная развязка в разных уровнях представляет собой искусственное дорожное сооружение и является технологической частью автомобильной дороги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Федерального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пешеходный переход в разных уровнях представляет собой искусственное дорожное сооружение и является технологической частью автомобильной дороги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Исходя из положений ст. 3 Федерального закон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железнодорожный переезд относится к элементам обустройства автомобильных дорог и является их технологической частью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13 ч. 1 ст. 16 Федерального закона от 06.10.2003 № 131-ФЗ «Об общих принципах организации местного самоуправления в Российской Федерации»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, относится к вопросам местного значения городского округа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25 ч. 1 ст. 16 Федерального закона от 06.10.2003 № 131-ФЗ «Об общих принципах организации местного самоуправления в Российской Федерации» организация благоустройства территории городского округа относится к вопросам местного значения городского округа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15 ч. 1 ст.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создание условий для обеспечения жителей городского округа услугами связи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Согласно п. 11 ч. 2 ст. 3 Закона Приморского края от 10.02.2014 № 356-КЗ «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» к видам объектов местного значения городского округа, подлежащим отображению на генеральном плане городского округа, относятся, в том числе, иные объекты, которые необходимы для осуществления органами местного самоуправления городского округа полномочий по вопросам местного значения и в пределах переданных государственных полномочий в соответствии с федеральными законами, законами Приморского края, уставами городских округов и оказывают существенное влияние на социально-экономическое развитие городского округа. В соответствии с п. 28 ч. 1 ст.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ятся организация и осуществление мероприятий по защите населения и территории городского округа от чрезвычайных ситуаций природного и техногенного характе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szCs w:val="28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Arial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709" w:right="0" w:hanging="709"/>
      <w:outlineLvl w:val="1"/>
    </w:pPr>
    <w:rPr>
      <w:rFonts w:ascii="Tahoma" w:hAnsi="Tahoma" w:eastAsia="Arial" w:cs="Tahoma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Arial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Arial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Arial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Arial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Arial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Arial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Arial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CaptionChar">
    <w:name w:val="Caption Char"/>
    <w:qFormat/>
    <w:rPr/>
  </w:style>
  <w:style w:type="character" w:styleId="EndnoteTextChar">
    <w:name w:val="Endnote Text Char"/>
    <w:qFormat/>
    <w:rPr>
      <w:sz w:val="20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1"/>
    <w:qFormat/>
    <w:rPr/>
  </w:style>
  <w:style w:type="character" w:styleId="FooterChar">
    <w:name w:val="Footer Char"/>
    <w:basedOn w:val="1"/>
    <w:qFormat/>
    <w:rPr/>
  </w:style>
  <w:style w:type="character" w:styleId="Style9">
    <w:name w:val="Название объекта Знак"/>
    <w:qFormat/>
    <w:rPr>
      <w:b/>
      <w:bCs/>
      <w:color w:val="5B9BD5"/>
      <w:sz w:val="18"/>
      <w:szCs w:val="18"/>
    </w:rPr>
  </w:style>
  <w:style w:type="character" w:styleId="FootnoteTextChar">
    <w:name w:val="Footnote Text Char"/>
    <w:qFormat/>
    <w:rPr>
      <w:sz w:val="18"/>
    </w:rPr>
  </w:style>
  <w:style w:type="character" w:styleId="Style10">
    <w:name w:val="Текст концевой сноски Знак"/>
    <w:qFormat/>
    <w:rPr>
      <w:sz w:val="20"/>
    </w:rPr>
  </w:style>
  <w:style w:type="character" w:styleId="21">
    <w:name w:val="Заголовок 2 Знак"/>
    <w:qFormat/>
    <w:rPr>
      <w:rFonts w:ascii="Tahoma" w:hAnsi="Tahoma" w:eastAsia="Arial" w:cs="Tahoma"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Arial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Arial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Arial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Arial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Arial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Arial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Arial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1"/>
    <w:qFormat/>
    <w:rPr/>
  </w:style>
  <w:style w:type="character" w:styleId="12">
    <w:name w:val="Заголовок 1 Знак"/>
    <w:qFormat/>
    <w:rPr>
      <w:rFonts w:ascii="Tahoma" w:hAnsi="Tahoma" w:cs="Tahoma"/>
      <w:b w:val="false"/>
      <w:caps/>
      <w:color w:val="000000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15">
    <w:name w:val="Название объекта1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IndexHeading">
    <w:name w:val="Index Heading"/>
    <w:basedOn w:val="Style19"/>
    <w:pPr>
      <w:suppressLineNumbers/>
      <w:ind w:left="0" w:hanging="0"/>
    </w:pPr>
    <w:rPr>
      <w:b/>
      <w:bCs/>
      <w:sz w:val="32"/>
      <w:szCs w:val="32"/>
    </w:rPr>
  </w:style>
  <w:style w:type="paragraph" w:styleId="Style23">
    <w:name w:val="Заголовок таблицы ссылок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6">
    <w:name w:val="Перечень рисунков1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Tahoma" w:hAnsi="Tahoma" w:cs="Tahoma"/>
      <w:caps/>
      <w:sz w:val="24"/>
      <w:szCs w:val="24"/>
    </w:rPr>
  </w:style>
  <w:style w:type="paragraph" w:styleId="Contents2">
    <w:name w:val="TOC 2"/>
    <w:basedOn w:val="Normal"/>
    <w:next w:val="Normal"/>
    <w:pPr>
      <w:spacing w:before="60" w:after="60"/>
      <w:ind w:left="284" w:right="0" w:hanging="0"/>
      <w:jc w:val="both"/>
    </w:pPr>
    <w:rPr>
      <w:rFonts w:ascii="Tahoma" w:hAnsi="Tahoma" w:cs="Tahoma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440" w:right="0" w:hanging="0"/>
    </w:pPr>
    <w:rPr/>
  </w:style>
  <w:style w:type="paragraph" w:styleId="Style24">
    <w:name w:val="Абзац списка"/>
    <w:basedOn w:val="Normal"/>
    <w:qFormat/>
    <w:pPr>
      <w:spacing w:before="60" w:after="180"/>
    </w:pPr>
    <w:rPr>
      <w:rFonts w:ascii="Tahoma" w:hAnsi="Tahoma" w:cs="Tahoma"/>
      <w:sz w:val="20"/>
    </w:rPr>
  </w:style>
  <w:style w:type="paragraph" w:styleId="Style25">
    <w:name w:val="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7"/>
    <w:next w:val="1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56:00Z</dcterms:created>
  <dc:creator>Протасова Мария Анатольевна</dc:creator>
  <dc:description/>
  <cp:keywords/>
  <dc:language>en-US</dc:language>
  <cp:lastModifiedBy>ORG01</cp:lastModifiedBy>
  <cp:lastPrinted>2025-11-19T11:05:00Z</cp:lastPrinted>
  <dcterms:modified xsi:type="dcterms:W3CDTF">2025-11-19T0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E2DAC058EC30A4397EDE9947434F430</vt:lpwstr>
  </property>
</Properties>
</file>